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sz w:val="20"/>
          <w:szCs w:val="20"/>
          <w:highlight w:val="yellow"/>
        </w:rPr>
        <w:tab/>
        <w:tab/>
        <w:t>VÝDAJ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</w:rPr>
        <w:tab/>
        <w:tab/>
        <w:t>Běžné výdaj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1 - Odbor právní a organizač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1</w:t>
        <w:tab/>
        <w:tab/>
        <w:t>Rozhlas a televiz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1</w:t>
        <w:tab/>
        <w:t>5169</w:t>
        <w:tab/>
        <w:t>Nákup ostatních služeb</w:t>
        <w:tab/>
        <w:t>3 400,00</w:t>
        <w:tab/>
        <w:t>3 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TV vysílání</w:t>
        <w:tab/>
        <w:t>3 400,00</w:t>
        <w:tab/>
        <w:t>3 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1</w:t>
        <w:tab/>
        <w:tab/>
        <w:t>Rozhlas a televize</w:t>
        <w:tab/>
        <w:t>3 400,00</w:t>
        <w:tab/>
        <w:t>3 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ab/>
        <w:t>Ostatní záležitosti sdělovacích prostředk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>5041</w:t>
        <w:tab/>
        <w:t>Odměny za užití duševního vlastnictví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>5136</w:t>
        <w:tab/>
        <w:t>Knihy a obdobné listinné informační prostředky</w:t>
        <w:tab/>
        <w:t>1 130,00</w:t>
        <w:tab/>
        <w:t>1 1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9-Tisk - Zpravodaj F-M</w:t>
        <w:tab/>
        <w:t>1 130,00</w:t>
        <w:tab/>
        <w:t>1 1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>5139</w:t>
        <w:tab/>
        <w:t>Nákup materiálu jinde nezařazený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>5161</w:t>
        <w:tab/>
        <w:t>Poštovní služby</w:t>
        <w:tab/>
        <w:t>550,00</w:t>
        <w:tab/>
        <w:t>5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9-Distribuce - Zpravodaj F-M</w:t>
        <w:tab/>
        <w:t>550,00</w:t>
        <w:tab/>
        <w:t>5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>5169</w:t>
        <w:tab/>
        <w:t>Nákup ostatních služeb</w:t>
        <w:tab/>
        <w:t>1 083,00</w:t>
        <w:tab/>
        <w:t>1 08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55-Monitoring dění ve F-M</w:t>
        <w:tab/>
        <w:t>193,00</w:t>
        <w:tab/>
        <w:t>19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102-Online propagace - Zpravodaj F-M</w:t>
        <w:tab/>
        <w:t>72,00</w:t>
        <w:tab/>
        <w:t>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103-Zajištění fotografických služeb</w:t>
        <w:tab/>
        <w:t>480,00</w:t>
        <w:tab/>
        <w:t>4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104-Zajištění grafických služeb -Zpravodaj F-M</w:t>
        <w:tab/>
        <w:t>288,00</w:t>
        <w:tab/>
        <w:t>2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 (ozvučení aj.)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ab/>
        <w:t>Ostatní záležitosti sdělovacích prostředků</w:t>
        <w:tab/>
        <w:t>2 823,00</w:t>
        <w:tab/>
        <w:t>2 8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ab/>
        <w:t>Ostatní záležitosti kultury, církví a sdělovacích prostředk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041</w:t>
        <w:tab/>
        <w:t>Odměny za užití duševního vlastnictví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POZ - kulturní akce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139</w:t>
        <w:tab/>
        <w:t>Nákup materiálu jinde nezařazený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POZ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164</w:t>
        <w:tab/>
        <w:t>Nájemné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POZ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169</w:t>
        <w:tab/>
        <w:t>Nákup ostatních služeb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POZ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175</w:t>
        <w:tab/>
        <w:t>Pohoštění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POZ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194</w:t>
        <w:tab/>
        <w:t>Výdaje na věcné dary</w:t>
        <w:tab/>
        <w:t>330,00</w:t>
        <w:tab/>
        <w:t>3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POZ - jubilanti, vítání občánků</w:t>
        <w:tab/>
        <w:t>330,00</w:t>
        <w:tab/>
        <w:t>3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ab/>
        <w:t>Ostatní záležitosti kultury, církví a sdělovacích prostředků</w:t>
        <w:tab/>
        <w:t>567,00</w:t>
        <w:tab/>
        <w:t>56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ab/>
        <w:t>Zastupitelstva ob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36</w:t>
        <w:tab/>
        <w:t>Knihy a obdobné listinné informační prostředky</w:t>
        <w:tab/>
        <w:t>62,00</w:t>
        <w:tab/>
        <w:t>6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edení města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4-Politický klub KDU-ČSL</w:t>
        <w:tab/>
        <w:t>6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7-Politický klub Naše Město F-M</w:t>
        <w:tab/>
        <w:t>14,00</w:t>
        <w:tab/>
        <w:t>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86-Politický klub zastupitelů</w:t>
        <w:tab/>
        <w:t>8,0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2-Politický klub Přátelé FM</w:t>
        <w:tab/>
        <w:t>17,00</w:t>
        <w:tab/>
        <w:t>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3-Politický klub SPD - Trikolóra</w:t>
        <w:tab/>
        <w:t>6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06-Politický klub ANO 2011</w:t>
        <w:tab/>
        <w:t>4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5-Osadní výbor Chlebovice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64-Osadní výbor Lískovec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0-Osadní výbor Panské Nové Dvory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1-Osadní výbor Skalice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2-Osadní výbor Zelinkovice-Lysůvky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39</w:t>
        <w:tab/>
        <w:t>Nákup materiálu jinde nezařazený</w:t>
        <w:tab/>
        <w:t>155,00</w:t>
        <w:tab/>
        <w:t>1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edení města, RM, ZM</w:t>
        <w:tab/>
        <w:t>61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4-Politický klub KDU-ČSL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7-Politický klub Naše Město F-M</w:t>
        <w:tab/>
        <w:t>18,00</w:t>
        <w:tab/>
        <w:t>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86-Politický klub zastupitelů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2-Politický klub Přátelé FM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3-Politický klub SPD - Trikolóra</w:t>
        <w:tab/>
        <w:t>8,0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06-Politický klub ANO 2011</w:t>
        <w:tab/>
        <w:t>8,0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5-Osadní výbor Chlebovice</w:t>
        <w:tab/>
        <w:t>9,00</w:t>
        <w:tab/>
        <w:t>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64-Osadní výbor Lískovec</w:t>
        <w:tab/>
        <w:t>9,00</w:t>
        <w:tab/>
        <w:t>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0-Osadní výbor Panské Nové Dvory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1-Osadní výbor Skalice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2-Osadní výbor Zelinkovice-Lysůvky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79-Vedení města - 1</w:t>
        <w:tab/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0-Vedení města - 2</w:t>
        <w:tab/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1-Vedení města - 3</w:t>
        <w:tab/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2-Vedení města - 4</w:t>
        <w:tab/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3-Vedení města - 5</w:t>
        <w:tab/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4-Vedení města - 6</w:t>
        <w:tab/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61</w:t>
        <w:tab/>
        <w:t>Poštovní služby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5-Osadní výbor Chlebovice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64-Osadní výbor Lískovec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0-Osadní výbor Panské Nové Dvory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1-Osadní výbor Skalice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2-Osadní výbor Zelinkovice-Lysůvky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64</w:t>
        <w:tab/>
        <w:t>Nájemné</w:t>
        <w:tab/>
        <w:t>31,00</w:t>
        <w:tab/>
        <w:t>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82-Osadní výbor Zelinkovice-Lysůvky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edení města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4-Politický klub KDU-ČSL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7-Politický klub NAše Město F-M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86-Politický klub zastupitelů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2-Politický klub Přátelé FM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3-Politický klub SPD - Trikolóra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06-Politický klub ANO 2011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5-Osadní výbor Chlebovice</w:t>
        <w:tab/>
        <w:t>6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64-Osadní výbor Lískovec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0-Osadní výbor Panské Nové Dvory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1-Osadní výbor Skalice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67</w:t>
        <w:tab/>
        <w:t>Služby školení a vzdělávání</w:t>
        <w:tab/>
        <w:t>9,00</w:t>
        <w:tab/>
        <w:t>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84-Politický klub KDU-ČSL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7-Politický klub Naše Město F-M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86-Politický klub zastupitelů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2-Politický klub Přátelé FM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3-Politický klub SPD - Trikolóra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06-Politický klub ANO 2011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69</w:t>
        <w:tab/>
        <w:t>Nákup ostatních služeb</w:t>
        <w:tab/>
        <w:t>12,00</w:t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84-Politický klub KDU-ČSL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7-Politický klub Naše Město F-M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86-Politický klub zastupitelů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2-Politický klub Přátelé FM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3-Politický klub SPD - Trikolóra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06-Politický klub ANO 2011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5-Osadní výbor Chlebovice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64-Osadní výbor Lískovec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0-Osadní výbor Panské Nové Dvory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1-Osadní výbor Skalice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2-Osadní výbor Zelinkovice-Lysůvky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73</w:t>
        <w:tab/>
        <w:t>Cestovné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edení města a členové ZM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75</w:t>
        <w:tab/>
        <w:t>Pohoštění</w:t>
        <w:tab/>
        <w:t>666,00</w:t>
        <w:tab/>
        <w:t>66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06-Politický klub ANO 2011</w:t>
        <w:tab/>
        <w:t>9,00</w:t>
        <w:tab/>
        <w:t>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5-Osadní výbor Chlebovice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64-Osadní výbor Lískovec</w:t>
        <w:tab/>
        <w:t>19,00</w:t>
        <w:tab/>
        <w:t>1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0-Osadní výbor Panské Nové Dvory</w:t>
        <w:tab/>
        <w:t>16,00</w:t>
        <w:tab/>
        <w:t>1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1-Osadní výbor Skalice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2-Osadní výbor Zelinkovice-Lysůvky</w:t>
        <w:tab/>
        <w:t>14,00</w:t>
        <w:tab/>
        <w:t>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edení města, ZM, RM, výbory, komise</w:t>
        <w:tab/>
        <w:t>518,00</w:t>
        <w:tab/>
        <w:t>19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4-Politický klub KDU-ČSL</w:t>
        <w:tab/>
        <w:t>4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7-Politický klub Naše Město F-M</w:t>
        <w:tab/>
        <w:t>26,00</w:t>
        <w:tab/>
        <w:t>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86-Politický klub zastupitelů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2-Politický klub Přátelé FM</w:t>
        <w:tab/>
        <w:t>13,00</w:t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3-Politický klub SPD - Trikolóra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79-Vedení města - 1</w:t>
        <w:tab/>
        <w:tab/>
        <w:t>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0-Vedení města - 2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1-Vedení města - 3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2-Vedení města - 4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3-Vedení města - 5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4-Vedení města - 6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94</w:t>
        <w:tab/>
        <w:t>Výdaje na věcné dary</w:t>
        <w:tab/>
        <w:t>87,00</w:t>
        <w:tab/>
        <w:t>8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edení města</w:t>
        <w:tab/>
        <w:t>7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4-Politický klub KDU-ČSL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7-Politický klub Naše Město F-M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86-Politický klub zastupitelů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2-Politický klub Přátelé FM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3-Politický klub SPD - Trikolóra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06-Politický klub ANO 2011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5-Osadní výbor Chlebovice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64-Osadní výbor Lískovec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0-Osadní výbor Panské Nové Dvory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1-Osadní výbor Skalice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2-Osadní výbor Zelinkovice-Lysůvky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79-Vedení města - 1</w:t>
        <w:tab/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0-Vedení města - 2</w:t>
        <w:tab/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1-Vedení města - 3</w:t>
        <w:tab/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2-Vedení města - 4</w:t>
        <w:tab/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3-Vedení města - 5</w:t>
        <w:tab/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4-Vedení města - 6</w:t>
        <w:tab/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901</w:t>
        <w:tab/>
        <w:t>Nespecifikované rezervy</w:t>
        <w:tab/>
        <w:t>2 600,00</w:t>
        <w:tab/>
        <w:t>2 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8-Dotační rezerva Rady města F-M</w:t>
        <w:tab/>
        <w:t>1 500,00</w:t>
        <w:tab/>
        <w:t>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31-Reprezentační akce města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7-Cena města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ab/>
        <w:t>Zastupitelstva obcí</w:t>
        <w:tab/>
        <w:t>3 877,00</w:t>
        <w:tab/>
        <w:t>3 87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9</w:t>
        <w:tab/>
        <w:t>Nákup materiálu jinde nezařazený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9</w:t>
        <w:tab/>
        <w:t>Nákup ostatních služeb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Inzerce Daruj FM - reklama, Munipolis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5</w:t>
        <w:tab/>
        <w:t>Pohoštění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94</w:t>
        <w:tab/>
        <w:t>Výdaje na věcné dary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75,00</w:t>
        <w:tab/>
        <w:t>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1 - Odbor právní a organizační</w:t>
        <w:tab/>
        <w:t>10 742,00</w:t>
        <w:tab/>
        <w:t>10 74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2 - Odbor vnitřních vě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9</w:t>
        <w:tab/>
        <w:tab/>
        <w:t>Ostatní činnosti k ochraně ovzduš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9</w:t>
        <w:tab/>
        <w:t>5011</w:t>
        <w:tab/>
        <w:t>Platy zaměstnanců</w:t>
        <w:tab/>
        <w:t>276,00</w:t>
        <w:tab/>
        <w:t>2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3-ÚZ 90002-Akční plán PZKO v ORP FM I a II-platy zaměstnanců</w:t>
        <w:tab/>
        <w:t>276,00</w:t>
        <w:tab/>
        <w:t>2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9</w:t>
        <w:tab/>
        <w:t>5031</w:t>
        <w:tab/>
        <w:t>Sociální zabezpečení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3-ÚZ 90002-Akční plán PZKO v ORP FM I a II-pojistné na soc.zab.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9</w:t>
        <w:tab/>
        <w:t>5032</w:t>
        <w:tab/>
        <w:t>Povinné pojistné na veřejné zdravotní pojištění</w:t>
        <w:tab/>
        <w:t>24,00</w:t>
        <w:tab/>
        <w:t>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3-ÚZ 90002-Akční plán PZKO v ORP FM I a II-pojistné na zdrav.poj.</w:t>
        <w:tab/>
        <w:t>24,00</w:t>
        <w:tab/>
        <w:t>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9</w:t>
        <w:tab/>
        <w:tab/>
        <w:t>Ostatní činnosti k ochraně ovzduší</w:t>
        <w:tab/>
        <w:t>360,00</w:t>
        <w:tab/>
        <w:t>3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ab/>
        <w:t>Zastupitelstva ob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019</w:t>
        <w:tab/>
        <w:t>Ostatní platy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 platy-refundace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021</w:t>
        <w:tab/>
        <w:t>Ostatní osobní výdaje</w:t>
        <w:tab/>
        <w:t>5 900,00</w:t>
        <w:tab/>
        <w:t>5 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023</w:t>
        <w:tab/>
        <w:t>Odměny členů zastupitelstev obcí a krajů</w:t>
        <w:tab/>
        <w:t>15 000,00</w:t>
        <w:tab/>
        <w:t>15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dměny členů zastupitelů</w:t>
        <w:tab/>
        <w:t>15 000,00</w:t>
        <w:tab/>
        <w:t>15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031</w:t>
        <w:tab/>
        <w:t>Sociální zabezpečení</w:t>
        <w:tab/>
        <w:t>4 400,00</w:t>
        <w:tab/>
        <w:t>4 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ociální pojištění-zastupitelé</w:t>
        <w:tab/>
        <w:t>4 400,00</w:t>
        <w:tab/>
        <w:t>4 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032</w:t>
        <w:tab/>
        <w:t>Povinné pojistné na veřejné zdravotní pojištění</w:t>
        <w:tab/>
        <w:t>1 930,00</w:t>
        <w:tab/>
        <w:t>1 9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dravotní pojištění-zastupitelé</w:t>
        <w:tab/>
        <w:t>1 930,00</w:t>
        <w:tab/>
        <w:t>1 9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038</w:t>
        <w:tab/>
        <w:t>Pojistné na úrazové pojištění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039</w:t>
        <w:tab/>
        <w:t>Ostatní povinné pojistné placené zaměstnavatelem</w:t>
        <w:tab/>
        <w:t>19,00</w:t>
        <w:tab/>
        <w:t>1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dvody k refundacím</w:t>
        <w:tab/>
        <w:t>19,00</w:t>
        <w:tab/>
        <w:t>1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67</w:t>
        <w:tab/>
        <w:t>Služby školení a vzdělávání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76</w:t>
        <w:tab/>
        <w:t>Účastnické úplaty na konference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79</w:t>
        <w:tab/>
        <w:t>Ostatní nákupy jinde nezařazené</w:t>
        <w:tab/>
        <w:t>12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šatné pro oddávající</w:t>
        <w:tab/>
        <w:t>12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492</w:t>
        <w:tab/>
        <w:t>Dary fyzickým osobám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ary obyvatelstvu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ab/>
        <w:t>Zastupitelstva obcí</w:t>
        <w:tab/>
        <w:t>28 189,00</w:t>
        <w:tab/>
        <w:t>28 18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5</w:t>
        <w:tab/>
        <w:tab/>
        <w:t>Volby do zastupitelstev územních samosprávných celk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5</w:t>
        <w:tab/>
        <w:t>5011</w:t>
        <w:tab/>
        <w:t>Platy zaměstnanců</w:t>
        <w:tab/>
        <w:t>155,00</w:t>
        <w:tab/>
        <w:t>1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187-Volby do Senátu Parlamentu ČR a do zastupitelstev obcí</w:t>
        <w:tab/>
        <w:t>155,00</w:t>
        <w:tab/>
        <w:t>1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5</w:t>
        <w:tab/>
        <w:t>5019</w:t>
        <w:tab/>
        <w:t>Ostatní platy</w:t>
        <w:tab/>
        <w:t>33,00</w:t>
        <w:tab/>
        <w:t>3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187-Volby do Senátu Parlamentu ČR a do zastupitelstev obcí</w:t>
        <w:tab/>
        <w:t>33,00</w:t>
        <w:tab/>
        <w:t>3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5</w:t>
        <w:tab/>
        <w:t>5021</w:t>
        <w:tab/>
        <w:t>Ostatní osobní výdaje</w:t>
        <w:tab/>
        <w:t>1 185,00</w:t>
        <w:tab/>
        <w:t>1 1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187-Volby do Senátu Parlamentu ČR a do zastupitelstev obcí</w:t>
        <w:tab/>
        <w:t>1 185,00</w:t>
        <w:tab/>
        <w:t>1 1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5</w:t>
        <w:tab/>
        <w:t>5031</w:t>
        <w:tab/>
        <w:t>Sociální zabezpečení</w:t>
        <w:tab/>
        <w:t>56,00</w:t>
        <w:tab/>
        <w:t>5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187-Volby do Senátu Parlamentu ČR a do zastupitelstev obcí</w:t>
        <w:tab/>
        <w:t>56,00</w:t>
        <w:tab/>
        <w:t>5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5</w:t>
        <w:tab/>
        <w:t>5032</w:t>
        <w:tab/>
        <w:t>Povinné pojistné na veřejné zdravotní pojištění</w:t>
        <w:tab/>
        <w:t>19,00</w:t>
        <w:tab/>
        <w:t>1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187-Volby do Senátu Parlamentu ČR a do zastupitelstev obcí</w:t>
        <w:tab/>
        <w:t>19,00</w:t>
        <w:tab/>
        <w:t>1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5</w:t>
        <w:tab/>
        <w:t>5039</w:t>
        <w:tab/>
        <w:t>Ostatní povinné pojistné placené zaměstnavatelem</w:t>
        <w:tab/>
        <w:t>4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187-Volby do Senátu Parlamentu ČR a do zastupitelstev obcí</w:t>
        <w:tab/>
        <w:t>4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5</w:t>
        <w:tab/>
        <w:t>5152</w:t>
        <w:tab/>
        <w:t>Teplo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187-Volby do Senátu Parlamentu ČR a do zastupitelstev obcí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5</w:t>
        <w:tab/>
        <w:t>5154</w:t>
        <w:tab/>
        <w:t>Elektrická energie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187-Volby do Senátu Parlamentu ČR a do zastupitelstev obcí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5</w:t>
        <w:tab/>
        <w:t>5161</w:t>
        <w:tab/>
        <w:t>Poštovní služby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187-Volby do Senátu Parlamentu ČR a do zastupitelstev obcí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5</w:t>
        <w:tab/>
        <w:t>5162</w:t>
        <w:tab/>
        <w:t>Služby elektronických komunikací</w:t>
        <w:tab/>
        <w:t>21,00</w:t>
        <w:tab/>
        <w:t>2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187-Volby do Senátu Parlamentu ČR a do zastupitelstev obcí</w:t>
        <w:tab/>
        <w:t>21,00</w:t>
        <w:tab/>
        <w:t>2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5</w:t>
        <w:tab/>
        <w:t>5164</w:t>
        <w:tab/>
        <w:t>Nájemné</w:t>
        <w:tab/>
        <w:t>277,00</w:t>
        <w:tab/>
        <w:t>27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187-Volby do Senátu Parlamentu ČR a do zastupitelstev obcí</w:t>
        <w:tab/>
        <w:t>277,00</w:t>
        <w:tab/>
        <w:t>27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5</w:t>
        <w:tab/>
        <w:t>5169</w:t>
        <w:tab/>
        <w:t>Nákup ostatních služeb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187-Volby do Senátu Parlamentu ČR a do zastupitelstev obcí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5</w:t>
        <w:tab/>
        <w:tab/>
        <w:t>Volby do zastupitelstev územních samosprávných celků</w:t>
        <w:tab/>
        <w:t>1 872,00</w:t>
        <w:tab/>
        <w:t>1 8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011</w:t>
        <w:tab/>
        <w:t>Platy zaměstnanců</w:t>
        <w:tab/>
        <w:t>254 276,00</w:t>
        <w:tab/>
        <w:t>254 2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70-ÚZ 13015-Dotace na výkon sociální práce</w:t>
        <w:tab/>
        <w:t>3 364,00</w:t>
        <w:tab/>
        <w:t>3 36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3024-Výkon činnosti obce v obl.SPOD</w:t>
        <w:tab/>
        <w:t>15 412,00</w:t>
        <w:tab/>
        <w:t>15 4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93-Platy zaměstnanců-zrušení Penzionu pro seniory Lískovecká</w:t>
        <w:tab/>
        <w:t>1 500,00</w:t>
        <w:tab/>
        <w:t>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laty-aparát</w:t>
        <w:tab/>
        <w:t>234 000,00</w:t>
        <w:tab/>
        <w:t>234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019</w:t>
        <w:tab/>
        <w:t>Ostatní platy</w:t>
        <w:tab/>
        <w:t>0,00</w:t>
        <w:tab/>
        <w:t>1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021</w:t>
        <w:tab/>
        <w:t>Ostatní osobní výdaje</w:t>
        <w:tab/>
        <w:t>2 860,00</w:t>
        <w:tab/>
        <w:t>2 858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93-Ostat.osobní výdaje-zrušení Penzionu pro seniory Lískovecká</w:t>
        <w:tab/>
        <w:t>360,00</w:t>
        <w:tab/>
        <w:t>3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 osobní výdaje</w:t>
        <w:tab/>
        <w:t>2 500,00</w:t>
        <w:tab/>
        <w:t>2 498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024</w:t>
        <w:tab/>
        <w:t>Odstupné</w:t>
        <w:tab/>
        <w:t>2 800,00</w:t>
        <w:tab/>
        <w:t>2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93-Odstupné-zrušení Penzionu pro seniory Lískovecká</w:t>
        <w:tab/>
        <w:t>2 800,00</w:t>
        <w:tab/>
        <w:t>2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031</w:t>
        <w:tab/>
        <w:t>Sociální zabezpečení</w:t>
        <w:tab/>
        <w:t>63 868,00</w:t>
        <w:tab/>
        <w:t>63 86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70-ÚZ 13015-Dotace na výkon sociální práce</w:t>
        <w:tab/>
        <w:t>834,00</w:t>
        <w:tab/>
        <w:t>83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3024-Výkon činnosti obce v obl.SPOD</w:t>
        <w:tab/>
        <w:t>3 822,00</w:t>
        <w:tab/>
        <w:t>3 82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93-Sociální pojišt.-zrušení Penzionu pro seniory Lískovecká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ociální pojištění-aparát</w:t>
        <w:tab/>
        <w:t>58 812,00</w:t>
        <w:tab/>
        <w:t>58 8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032</w:t>
        <w:tab/>
        <w:t>Povinné pojistné na veřejné zdravotní pojištění</w:t>
        <w:tab/>
        <w:t>23 218,00</w:t>
        <w:tab/>
        <w:t>23 2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70-ÚZ 13015-Dotace na výkon sociální práce</w:t>
        <w:tab/>
        <w:t>302,00</w:t>
        <w:tab/>
        <w:t>30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3024-Výkon činnosti obce v obl.SPOD</w:t>
        <w:tab/>
        <w:t>1 386,00</w:t>
        <w:tab/>
        <w:t>1 38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93-Zdravotní pojišt.-zrušení Penzionu pro seniory Lískovecká</w:t>
        <w:tab/>
        <w:t>170,00</w:t>
        <w:tab/>
        <w:t>1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Zdravotní pojištění-aparát</w:t>
        <w:tab/>
        <w:t>21 360,00</w:t>
        <w:tab/>
        <w:t>21 3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039</w:t>
        <w:tab/>
        <w:t>Ostatní povinné pojistné placené zaměstnavatelem</w:t>
        <w:tab/>
        <w:t>0,00</w:t>
        <w:tab/>
        <w:t>0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23</w:t>
        <w:tab/>
        <w:t>Podlimitní technické zhodnocení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6</w:t>
        <w:tab/>
        <w:t>Knihy a obdobné listinné informační prostředky</w:t>
        <w:tab/>
        <w:t>230,00</w:t>
        <w:tab/>
        <w:t>2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03-Školení,pohoštění,knihy,tisk FO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6-Školení,pohoštění,knihy,tisk OŠKMaT</w:t>
        <w:tab/>
        <w:t>6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4-Školení,pohoštění,knihy,tisk intern.auditu</w:t>
        <w:tab/>
        <w:t>4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7-Školení,pohoštění,knihy,tisk ODaSH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7-Školení,pohoštění,knihy,tisk OIT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3024-Výkon činnosti obce v obl.SPOD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1-Školení,pohoštění,knihy,tisk OPaO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2-Školení,pohoštění,knihy,tisk OVV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4-Školení,pohoštění,knihy,tisk OSOM</w:t>
        <w:tab/>
        <w:t>6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5-Školení,pohoštění,knihy,tisk ŽÚ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9-Školení,pohoštění,knihy,tisk OŽPaZ</w:t>
        <w:tab/>
        <w:t>6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1-Školení,pohoštění,knihy,tisk OSS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2-Školení,pohoštění,knihy,tisk IO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3-Školení,pohoštění,knihy,tisk OÚRaSŘ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8-Školení,pohoštění,knihy,tisk OBRaPK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24-Školení,pohoštění,knihy,tisk odboru VZ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Knihy, učební pomůcky a tisk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7</w:t>
        <w:tab/>
        <w:t>Drobný dlouhodobý hmotný majetek</w:t>
        <w:tab/>
        <w:t>1 034,00</w:t>
        <w:tab/>
        <w:t>1 03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13024-Výkon činnosti obce v obl.SPOD</w:t>
        <w:tab/>
        <w:t>24,00</w:t>
        <w:tab/>
        <w:t>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0-SF-nákup sport.pomůcek,stanů apod.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DHDM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9</w:t>
        <w:tab/>
        <w:t>Nákup materiálu jinde nezařazený</w:t>
        <w:tab/>
        <w:t>1 910,00</w:t>
        <w:tab/>
        <w:t>1 9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1-Kancelářský materiál dle smlouvy</w:t>
        <w:tab/>
        <w:t>750,00</w:t>
        <w:tab/>
        <w:t>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4-Razítka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3-Nákup materiálu-obřadní síň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3024-Výkon činnosti obce v obl.SPOD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-Materiál na údržbu</w:t>
        <w:tab/>
        <w:t>160,00</w:t>
        <w:tab/>
        <w:t>1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F-nákup materiálu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 materiál</w:t>
        <w:tab/>
        <w:t>800,00</w:t>
        <w:tab/>
        <w:t>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51</w:t>
        <w:tab/>
        <w:t>Studená voda včetně stočného a úplaty za odvod dešťových vod</w:t>
        <w:tab/>
        <w:t>45,00</w:t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13024-Výkon činnosti obce v obl.SPOD</w:t>
        <w:tab/>
        <w:t>36,00</w:t>
        <w:tab/>
        <w:t>3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tudená voda - Státní archiv</w:t>
        <w:tab/>
        <w:t>9,00</w:t>
        <w:tab/>
        <w:t>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52</w:t>
        <w:tab/>
        <w:t>Teplo</w:t>
        <w:tab/>
        <w:t>404,00</w:t>
        <w:tab/>
        <w:t>40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Teplo-Okresní archiv Frýdek-Místek</w:t>
        <w:tab/>
        <w:t>192,00</w:t>
        <w:tab/>
        <w:t>19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3024-Výkon činnosti obce v obl.SPOD</w:t>
        <w:tab/>
        <w:t>212,00</w:t>
        <w:tab/>
        <w:t>2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54</w:t>
        <w:tab/>
        <w:t>Elektrická energie</w:t>
        <w:tab/>
        <w:t>299,00</w:t>
        <w:tab/>
        <w:t>29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13024-Výkon činnosti obce v obl.SPOD</w:t>
        <w:tab/>
        <w:t>214,00</w:t>
        <w:tab/>
        <w:t>2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Elektrická energie-Okresní archiv</w:t>
        <w:tab/>
        <w:t>85,00</w:t>
        <w:tab/>
        <w:t>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56</w:t>
        <w:tab/>
        <w:t>Pohonné hmoty a maziva</w:t>
        <w:tab/>
        <w:t>660,00</w:t>
        <w:tab/>
        <w:t>6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57</w:t>
        <w:tab/>
        <w:t>Teplá voda</w:t>
        <w:tab/>
        <w:t>23,00</w:t>
        <w:tab/>
        <w:t>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13024-Výkon činnosti obce v obl.SPOD</w:t>
        <w:tab/>
        <w:t>23,00</w:t>
        <w:tab/>
        <w:t>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1</w:t>
        <w:tab/>
        <w:t>Poštovní služby</w:t>
        <w:tab/>
        <w:t>7 500,00</w:t>
        <w:tab/>
        <w:t>7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4</w:t>
        <w:tab/>
        <w:t>Nájemné</w:t>
        <w:tab/>
        <w:t>606,00</w:t>
        <w:tab/>
        <w:t>60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-hovory s občany, pronájem Sepetná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tátní okresní archiv-nájem</w:t>
        <w:tab/>
        <w:t>426,00</w:t>
        <w:tab/>
        <w:t>4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1-SF-nájem-vánoční večírek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1-SF-nájem-sportovní činnost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6</w:t>
        <w:tab/>
        <w:t>Konzultační, poradenské a právní služby</w:t>
        <w:tab/>
        <w:t>196,00</w:t>
        <w:tab/>
        <w:t>19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3024-Výkon činnosti obce v obl.SPOD</w:t>
        <w:tab/>
        <w:t>46,00</w:t>
        <w:tab/>
        <w:t>4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7</w:t>
        <w:tab/>
        <w:t>Služby školení a vzdělávání</w:t>
        <w:tab/>
        <w:t>2 790,00</w:t>
        <w:tab/>
        <w:t>2 7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vědčení-vzdělávací portál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68-Vzdělávání OSS</w:t>
        <w:tab/>
        <w:t>420,20</w:t>
        <w:tab/>
        <w:t>420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69-Vzdělávání IO</w:t>
        <w:tab/>
        <w:t>41,40</w:t>
        <w:tab/>
        <w:t>41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74-Vzdělávání IA</w:t>
        <w:tab/>
        <w:t>8,0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64-Vzdělávání OŠKMaT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65-Vzdělávání ODaSH</w:t>
        <w:tab/>
        <w:t>252,00</w:t>
        <w:tab/>
        <w:t>2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66-Vzdělávání OŽPaZ</w:t>
        <w:tab/>
        <w:t>181,80</w:t>
        <w:tab/>
        <w:t>181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61-Vzdělávání FO</w:t>
        <w:tab/>
        <w:t>91,40</w:t>
        <w:tab/>
        <w:t>91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73-Vzdělávání OBRaPK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růřezová školení, výjezdní seminář</w:t>
        <w:tab/>
        <w:t>349,50</w:t>
        <w:tab/>
        <w:t>349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3024-Výkon činnosti obce v obl.SPOD</w:t>
        <w:tab/>
        <w:t>410,00</w:t>
        <w:tab/>
        <w:t>4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70-Vzdělávání OÚRaSŘ</w:t>
        <w:tab/>
        <w:t>160,20</w:t>
        <w:tab/>
        <w:t>160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72-Vzdělávání OIT</w:t>
        <w:tab/>
        <w:t>116,80</w:t>
        <w:tab/>
        <w:t>116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63-Vzdělávání ŽÚ</w:t>
        <w:tab/>
        <w:t>93,60</w:t>
        <w:tab/>
        <w:t>93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62-Vzdělávání OSOM</w:t>
        <w:tab/>
        <w:t>59,90</w:t>
        <w:tab/>
        <w:t>59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59-Vzdělávání OPaO</w:t>
        <w:tab/>
        <w:t>102,60</w:t>
        <w:tab/>
        <w:t>102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75-Vzdělávání OZVZ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60-Vzdělávání OVV</w:t>
        <w:tab/>
        <w:t>132,60</w:t>
        <w:tab/>
        <w:t>132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Zvláštní odborná způsobilost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8</w:t>
        <w:tab/>
        <w:t>Služby zpracování dat</w:t>
        <w:tab/>
        <w:t>290,00</w:t>
        <w:tab/>
        <w:t>2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zdělávací portál</w:t>
        <w:tab/>
        <w:t>290,00</w:t>
        <w:tab/>
        <w:t>2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9</w:t>
        <w:tab/>
        <w:t>Nákup ostatních služeb</w:t>
        <w:tab/>
        <w:t>19 950,00</w:t>
        <w:tab/>
        <w:t>19 9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9-Odvoz odpadu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1-Úklid</w:t>
        <w:tab/>
        <w:t>5 850,00</w:t>
        <w:tab/>
        <w:t>5 8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4-Lékařské preventivní prohlídky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6-Inzerce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1-SF-ozvučení,hud.produkce aj.služby-vánoční večírek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04-SF-doprava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2-SF-závodní stravování</w:t>
        <w:tab/>
        <w:t>5 500,00</w:t>
        <w:tab/>
        <w:t>5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4-SF-rehabilitace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 služby</w:t>
        <w:tab/>
        <w:t>2 100,00</w:t>
        <w:tab/>
        <w:t>2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1-SF-sportovní čínnost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0-Ostraha-Státní okresní archiv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3-Závodní stravování</w:t>
        <w:tab/>
        <w:t>5 500,00</w:t>
        <w:tab/>
        <w:t>5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1</w:t>
        <w:tab/>
        <w:t>Opravy a udržování</w:t>
        <w:tab/>
        <w:t>70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6-Běžná údržba odboru VV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5-Údržba služebních vozidel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3</w:t>
        <w:tab/>
        <w:t>Cestovné</w:t>
        <w:tab/>
        <w:t>680,00</w:t>
        <w:tab/>
        <w:t>6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13024-Výkon činnosti obce v obl.SPOD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Cestovné</w:t>
        <w:tab/>
        <w:t>650,00</w:t>
        <w:tab/>
        <w:t>6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5</w:t>
        <w:tab/>
        <w:t>Pohoštění</w:t>
        <w:tab/>
        <w:t>321,00</w:t>
        <w:tab/>
        <w:t>32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06-Pohoštění odboru ŠKMaT</w:t>
        <w:tab/>
        <w:t>9,00</w:t>
        <w:tab/>
        <w:t>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3-Pohoštění FO</w:t>
        <w:tab/>
        <w:t>8,0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3-Obřadní síň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8-Pohoštění odboru BRaPK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1-Pohoštění odboru SS</w:t>
        <w:tab/>
        <w:t>14,00</w:t>
        <w:tab/>
        <w:t>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2-Pohoštění IO</w:t>
        <w:tab/>
        <w:t>6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1-Pohoštění odboru PaO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7-Pohoštění odboru IT</w:t>
        <w:tab/>
        <w:t>6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0-SF-pohoštění-sportovní turnaje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5-Pohoštění ŽÚ</w:t>
        <w:tab/>
        <w:t>6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24-Pohoštění odboru VZ</w:t>
        <w:tab/>
        <w:t>4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4-Pohoštění odboru SOM</w:t>
        <w:tab/>
        <w:t>8,0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1-SF-pohoštění-vánoční večírek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3-Pohoštění odboru ÚRaSŘ</w:t>
        <w:tab/>
        <w:t>12,00</w:t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4-Pohoštění ÚKA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7-Pohoštění odboru DaSH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ohoštění nezařazené</w:t>
        <w:tab/>
        <w:t>26,00</w:t>
        <w:tab/>
        <w:t>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2-Pohoštění odboru VV</w:t>
        <w:tab/>
        <w:t>14,00</w:t>
        <w:tab/>
        <w:t>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9-Pohoštění odboru ŽPaZ</w:t>
        <w:tab/>
        <w:t>6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6</w:t>
        <w:tab/>
        <w:t>Účastnické úplaty na konference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9</w:t>
        <w:tab/>
        <w:t>Ostatní nákupy jinde nezařazené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 nákupy-ošatné matrikářky a ceremoniářky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92</w:t>
        <w:tab/>
        <w:t>Poskytnuté náhrady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skytnuté neinv. příspěvky a náhrady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94</w:t>
        <w:tab/>
        <w:t>Výdaje na věcné dary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3024-Výkon činnosti obce v obl.SPOD</w:t>
        <w:tab/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95</w:t>
        <w:tab/>
        <w:t>Odvody-za zdravotně postižené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hrada povinného plnění osob se zdrav.postiž.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229</w:t>
        <w:tab/>
        <w:t>Ostatní neinvestiční transfery neziskovým a podobným osobám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7-SF-příspěv.odbor.organizaci MMFM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362</w:t>
        <w:tab/>
        <w:t>Platby daní státnímu rozpočtu</w:t>
        <w:tab/>
        <w:t>75,00</w:t>
        <w:tab/>
        <w:t>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latby daní a poplatků</w:t>
        <w:tab/>
        <w:t>75,00</w:t>
        <w:tab/>
        <w:t>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499</w:t>
        <w:tab/>
        <w:t>Ostatní neinvestiční transfery fyzickým osobám</w:t>
        <w:tab/>
        <w:t>8 200,00</w:t>
        <w:tab/>
        <w:t>8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3-SF-příspěvky zaměstnancům</w:t>
        <w:tab/>
        <w:t>3 300,00</w:t>
        <w:tab/>
        <w:t>3 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2-SF-příspěvky na penzijní připojištění</w:t>
        <w:tab/>
        <w:t>4 900,00</w:t>
        <w:tab/>
        <w:t>4 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660</w:t>
        <w:tab/>
        <w:t>Neinvestiční půjčené prostředky fyzickým osobám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9-SF-sociální výpomoci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8-SF-Půjčky na bytové účely</w:t>
        <w:tab/>
        <w:t>180,00</w:t>
        <w:tab/>
        <w:t>1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394 070,00</w:t>
        <w:tab/>
        <w:t>394 0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ab/>
        <w:t>Obecné příjmy a výdaje z finančních oper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>5163</w:t>
        <w:tab/>
        <w:t>Služby peněžních ústavů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F-služby peněžních ústavů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ab/>
        <w:t>Obecné příjmy a výdaje z finančních operací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>5901</w:t>
        <w:tab/>
        <w:t>Nespecifikované rezervy</w:t>
        <w:tab/>
        <w:t>2 800,00</w:t>
        <w:tab/>
        <w:t>2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zerva na odchodné</w:t>
        <w:tab/>
        <w:t>2 800,00</w:t>
        <w:tab/>
        <w:t>2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>2 800,00</w:t>
        <w:tab/>
        <w:t>2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2 - Odbor vnitřních věcí</w:t>
        <w:tab/>
        <w:t>427 293,00</w:t>
        <w:tab/>
        <w:t>427 29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3 - Finanční odbo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ab/>
        <w:t>Ostatní zájmová činnost a rekrea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>5213</w:t>
        <w:tab/>
        <w:t>Transfery - podnikatelům-PO</w:t>
        <w:tab/>
        <w:t>22 000,00</w:t>
        <w:tab/>
        <w:t>2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ortplex Frýdek-Místek, s.r.o.</w:t>
        <w:tab/>
        <w:t>22 000,00</w:t>
        <w:tab/>
        <w:t>2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ab/>
        <w:t>Ostatní zájmová činnost a rekreace</w:t>
        <w:tab/>
        <w:t>22 000,00</w:t>
        <w:tab/>
        <w:t>2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2</w:t>
        <w:tab/>
        <w:tab/>
        <w:t>Ostatní nemocn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2</w:t>
        <w:tab/>
        <w:t>5901</w:t>
        <w:tab/>
        <w:t>Nespecifikované rezervy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zerva na provoz zubní pohotovosti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2</w:t>
        <w:tab/>
        <w:tab/>
        <w:t>Ostatní nemocnice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6</w:t>
        <w:tab/>
        <w:tab/>
        <w:t>Využívání a zneškodňování ostatních odpad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6</w:t>
        <w:tab/>
        <w:t>5139</w:t>
        <w:tab/>
        <w:t>Nákup materiálu jinde nezařazený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kup sáčků na psí exkrementy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6</w:t>
        <w:tab/>
        <w:tab/>
        <w:t>Využívání a zneškodňování ostatních odpadů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1</w:t>
        <w:tab/>
        <w:t>Poštovní služby</w:t>
        <w:tab/>
        <w:t>4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IPO-poplatek na KO a psy</w:t>
        <w:tab/>
        <w:t>4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6</w:t>
        <w:tab/>
        <w:t>Konzultační, poradenské a právní služby</w:t>
        <w:tab/>
        <w:t>329,50</w:t>
        <w:tab/>
        <w:t>329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 výdaje</w:t>
        <w:tab/>
        <w:t>39,50</w:t>
        <w:tab/>
        <w:t>39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80-Daňové poradenství-DPH</w:t>
        <w:tab/>
        <w:t>155,00</w:t>
        <w:tab/>
        <w:t>1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9-Přezkum hospodaření</w:t>
        <w:tab/>
        <w:t>135,00</w:t>
        <w:tab/>
        <w:t>1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333,50</w:t>
        <w:tab/>
        <w:t>333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ab/>
        <w:t>Obecné příjmy a výdaje z finančních oper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>5141</w:t>
        <w:tab/>
        <w:t>Úroky vlastní</w:t>
        <w:tab/>
        <w:t>1 350,00</w:t>
        <w:tab/>
        <w:t>1 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roky z úvěrů</w:t>
        <w:tab/>
        <w:t>1 350,00</w:t>
        <w:tab/>
        <w:t>1 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>5142</w:t>
        <w:tab/>
        <w:t>Kursové rozdíly ve výdajích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>5163</w:t>
        <w:tab/>
        <w:t>Služby peněžních ústavů</w:t>
        <w:tab/>
        <w:t>70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Bankovní poplatky</w:t>
        <w:tab/>
        <w:t>70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>5179</w:t>
        <w:tab/>
        <w:t>Ostatní nákupy jinde nezařazené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platky CDCP za správu cenných papírů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ab/>
        <w:t>Obecné příjmy a výdaje z finančních operací</w:t>
        <w:tab/>
        <w:t>2 082,00</w:t>
        <w:tab/>
        <w:t>2 08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30</w:t>
        <w:tab/>
        <w:tab/>
        <w:t>Převody vlastním fondům v rozpočtech územní úrovn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30</w:t>
        <w:tab/>
        <w:t>5343</w:t>
        <w:tab/>
        <w:t>Převody na účty nemající povahu veřejných rozpočtů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evody-depozitní účet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30</w:t>
        <w:tab/>
        <w:tab/>
        <w:t>Převody vlastním fondům v rozpočtech územní úrovně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99</w:t>
        <w:tab/>
        <w:tab/>
        <w:t>Ostatní finanční opera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99</w:t>
        <w:tab/>
        <w:t>5362</w:t>
        <w:tab/>
        <w:t>Platby daní státnímu rozpočtu</w:t>
        <w:tab/>
        <w:t>8 500,00</w:t>
        <w:tab/>
        <w:t>8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63-Odvod DPH</w:t>
        <w:tab/>
        <w:t>8 500,00</w:t>
        <w:tab/>
        <w:t>8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99</w:t>
        <w:tab/>
        <w:t>5365</w:t>
        <w:tab/>
        <w:t>Platby daní krajům, obcím a státním fondům</w:t>
        <w:tab/>
        <w:t>24 000,00</w:t>
        <w:tab/>
        <w:t>24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62-Odvod daně z příjmů PO za město</w:t>
        <w:tab/>
        <w:t>24 000,00</w:t>
        <w:tab/>
        <w:t>24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99</w:t>
        <w:tab/>
        <w:tab/>
        <w:t>Ostatní finanční operace</w:t>
        <w:tab/>
        <w:t>32 500,00</w:t>
        <w:tab/>
        <w:t>32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>5222</w:t>
        <w:tab/>
        <w:t>Neinvestiční transfery spolkům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Československá obec legionářská,z.s.,jednota F-M-neinv.dotace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>5901</w:t>
        <w:tab/>
        <w:t>Nespecifikované rezervy</w:t>
        <w:tab/>
        <w:t>27 450,00</w:t>
        <w:tab/>
        <w:t>27 4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lánovaná rezerva města</w:t>
        <w:tab/>
        <w:t>5 000,00</w:t>
        <w:tab/>
        <w:t>5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penále ze sankcí vůči SR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platy přísp.org.-OŠKMaT</w:t>
        <w:tab/>
        <w:t>13 500,00</w:t>
        <w:tab/>
        <w:t>13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platy přísp.org.-OSS</w:t>
        <w:tab/>
        <w:t>8 500,00</w:t>
        <w:tab/>
        <w:t>8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platy přísp.org.-OÚRaSŘ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>27 475,00</w:t>
        <w:tab/>
        <w:t>27 4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3 - Finanční odbor</w:t>
        <w:tab/>
        <w:t>85 515,50</w:t>
        <w:tab/>
        <w:t>85 515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4 - Odbor správy obecního majetk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ab/>
        <w:t>Ozdravování zvířat a plodin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>5166</w:t>
        <w:tab/>
        <w:t>Konzultační, poradenské a právní služby</w:t>
        <w:tab/>
        <w:t>0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6-Odměna exekutora</w:t>
        <w:tab/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>5169</w:t>
        <w:tab/>
        <w:t>Nákup ostatních služeb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4-Ustájení odchycených psů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>5362</w:t>
        <w:tab/>
        <w:t>Platby daní státnímu rozpočtu</w:t>
        <w:tab/>
        <w:t>0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25-Náklady soudního řízení</w:t>
        <w:tab/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ab/>
        <w:t>Ozdravování zvířat a plodin</w:t>
        <w:tab/>
        <w:t>1 000,00</w:t>
        <w:tab/>
        <w:t>1 00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5164</w:t>
        <w:tab/>
        <w:t>Nájemné</w:t>
        <w:tab/>
        <w:t>39,00</w:t>
        <w:tab/>
        <w:t>47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5362</w:t>
        <w:tab/>
        <w:t>Platby daní státnímu rozpočtu</w:t>
        <w:tab/>
        <w:t>27,00</w:t>
        <w:tab/>
        <w:t>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dnětí pozemku plnění funkce lesa</w:t>
        <w:tab/>
        <w:t>27,00</w:t>
        <w:tab/>
        <w:t>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>66,00</w:t>
        <w:tab/>
        <w:t>74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54</w:t>
        <w:tab/>
        <w:t>Elektrická energie</w:t>
        <w:tab/>
        <w:t>0,00</w:t>
        <w:tab/>
        <w:t>3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64</w:t>
        <w:tab/>
        <w:t>Nájemné</w:t>
        <w:tab/>
        <w:t>91,00</w:t>
        <w:tab/>
        <w:t>9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69</w:t>
        <w:tab/>
        <w:t>Nákup ostatních služeb</w:t>
        <w:tab/>
        <w:t>52,00</w:t>
        <w:tab/>
        <w:t>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9-Geometrické plány</w:t>
        <w:tab/>
        <w:t>52,00</w:t>
        <w:tab/>
        <w:t>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>143,00</w:t>
        <w:tab/>
        <w:t>18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ab/>
        <w:t>Provoz veřejné silniční dopra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>5123</w:t>
        <w:tab/>
        <w:t>Podlimitní technické zhodnocení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7-Podlimitní technické zhodnocení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>5164</w:t>
        <w:tab/>
        <w:t>Nájemné</w:t>
        <w:tab/>
        <w:t>0,50</w:t>
        <w:tab/>
        <w:t>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>0,50</w:t>
        <w:tab/>
        <w:t>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>5169</w:t>
        <w:tab/>
        <w:t>Nákup ostatních služeb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>5171</w:t>
        <w:tab/>
        <w:t>Opravy a udržování</w:t>
        <w:tab/>
        <w:t>117,00</w:t>
        <w:tab/>
        <w:t>1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3-Záchovná údržba</w:t>
        <w:tab/>
        <w:t>117,00</w:t>
        <w:tab/>
        <w:t>1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ab/>
        <w:t>Provoz veřejné silniční dopravy</w:t>
        <w:tab/>
        <w:t>137,50</w:t>
        <w:tab/>
        <w:t>137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ab/>
        <w:t>Ostatní záležitosti v silniční doprav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5166</w:t>
        <w:tab/>
        <w:t>Konzultační, poradenské a právní služby</w:t>
        <w:tab/>
        <w:t>0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6-Odměna exekutora</w:t>
        <w:tab/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5362</w:t>
        <w:tab/>
        <w:t>Platby daní státnímu rozpočtu</w:t>
        <w:tab/>
        <w:t>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25-Náklady soudního řízení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ab/>
        <w:t>Ostatní záležitosti v silniční dopravě</w:t>
        <w:tab/>
        <w:t>0,00</w:t>
        <w:tab/>
        <w:t>2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22</w:t>
        <w:tab/>
        <w:t>Podlimitní věcná břemena</w:t>
        <w:tab/>
        <w:t>235,00</w:t>
        <w:tab/>
        <w:t>2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90-Kanalizace Skalice</w:t>
        <w:tab/>
        <w:t>235,00</w:t>
        <w:tab/>
        <w:t>2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362</w:t>
        <w:tab/>
        <w:t>Platby daní státnímu rozpočtu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90-Kanalizace Skalice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>535,00</w:t>
        <w:tab/>
        <w:t>5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169</w:t>
        <w:tab/>
        <w:t>Nákup ostatních služeb</w:t>
        <w:tab/>
        <w:t>0,00</w:t>
        <w:tab/>
        <w:t>11,8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12-Průkaz energetické náročnosti</w:t>
        <w:tab/>
        <w:tab/>
        <w:t>11,8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>0,00</w:t>
        <w:tab/>
        <w:t>11,8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5123</w:t>
        <w:tab/>
        <w:t>Podlimitní technické zhodnocení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7-Podlimitní technické zhodnocení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5139</w:t>
        <w:tab/>
        <w:t>Nákup materiálu jinde nezařazený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5164</w:t>
        <w:tab/>
        <w:t>Nájemné</w:t>
        <w:tab/>
        <w:t>0,00</w:t>
        <w:tab/>
        <w:t>6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ab/>
        <w:t>6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5169</w:t>
        <w:tab/>
        <w:t>Nákup ostatních služeb</w:t>
        <w:tab/>
        <w:t>130,00</w:t>
        <w:tab/>
        <w:t>25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>130,00</w:t>
        <w:tab/>
        <w:t>1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56-Čp.536 Lískovec-opravy fotbalového areálu</w:t>
        <w:tab/>
        <w:tab/>
        <w:t>12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5171</w:t>
        <w:tab/>
        <w:t>Opravy a udržování</w:t>
        <w:tab/>
        <w:t>475,00</w:t>
        <w:tab/>
        <w:t>2 2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3-Záchovná údržba</w:t>
        <w:tab/>
        <w:t>475,00</w:t>
        <w:tab/>
        <w:t>4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56-Čp.536 Lískovec-opravy fotbalového areálu</w:t>
        <w:tab/>
        <w:tab/>
        <w:t>1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>665,00</w:t>
        <w:tab/>
        <w:t>2 65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ab/>
        <w:t>Ostatní zájmová činnost a rekrea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>5021</w:t>
        <w:tab/>
        <w:t>Ostatní osobní výdaje</w:t>
        <w:tab/>
        <w:t>8,0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ozhledna Chlebovice</w:t>
        <w:tab/>
        <w:t>8,0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>5139</w:t>
        <w:tab/>
        <w:t>Nákup materiálu jinde nezařazený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>5169</w:t>
        <w:tab/>
        <w:t>Nákup ostatních služeb</w:t>
        <w:tab/>
        <w:t>59,00</w:t>
        <w:tab/>
        <w:t>5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ozhledna Chlebovice</w:t>
        <w:tab/>
        <w:t>59,00</w:t>
        <w:tab/>
        <w:t>5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>5171</w:t>
        <w:tab/>
        <w:t>Opravy a udržování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áchovná údržba Rozhledna Chlebovice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ab/>
        <w:t>Ostatní zájmová činnost a rekreace</w:t>
        <w:tab/>
        <w:t>222,00</w:t>
        <w:tab/>
        <w:t>22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ab/>
        <w:t>Bytové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021</w:t>
        <w:tab/>
        <w:t>Ostatní osobní výdaje</w:t>
        <w:tab/>
        <w:t>101,00</w:t>
        <w:tab/>
        <w:t>10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23</w:t>
        <w:tab/>
        <w:t>Podlimitní technické zhodnocení</w:t>
        <w:tab/>
        <w:t>905,00</w:t>
        <w:tab/>
        <w:t>1 235,2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7-Podlimitní technické zhodnocení</w:t>
        <w:tab/>
        <w:t>905,00</w:t>
        <w:tab/>
        <w:t>9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86-Dod.a mont.technol.pro zaj.rozděl.nákl.na energ.,SV a TUV, vodom.,RTN</w:t>
        <w:tab/>
        <w:tab/>
        <w:t>330,2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39</w:t>
        <w:tab/>
        <w:t>Nákup materiálu jinde nezařazený</w:t>
        <w:tab/>
        <w:t>76,00</w:t>
        <w:tab/>
        <w:t>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51</w:t>
        <w:tab/>
        <w:t>Studená voda včetně stočného a úplaty za odvod dešťových vod</w:t>
        <w:tab/>
        <w:t>7 480,00</w:t>
        <w:tab/>
        <w:t>7 4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52</w:t>
        <w:tab/>
        <w:t>Teplo</w:t>
        <w:tab/>
        <w:t>17 437,00</w:t>
        <w:tab/>
        <w:t>17 43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53</w:t>
        <w:tab/>
        <w:t>Plyn</w:t>
        <w:tab/>
        <w:t>542,00</w:t>
        <w:tab/>
        <w:t>54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54</w:t>
        <w:tab/>
        <w:t>Elektrická energie</w:t>
        <w:tab/>
        <w:t>4 007,00</w:t>
        <w:tab/>
        <w:t>4 00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57</w:t>
        <w:tab/>
        <w:t>Teplá voda</w:t>
        <w:tab/>
        <w:t>14 095,00</w:t>
        <w:tab/>
        <w:t>14 0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61</w:t>
        <w:tab/>
        <w:t>Poštovní služby</w:t>
        <w:tab/>
        <w:t>153,00</w:t>
        <w:tab/>
        <w:t>15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62</w:t>
        <w:tab/>
        <w:t>Služby elektronických komunikací</w:t>
        <w:tab/>
        <w:t>2,50</w:t>
        <w:tab/>
        <w:t>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Internet</w:t>
        <w:tab/>
        <w:t>2,50</w:t>
        <w:tab/>
        <w:t>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66</w:t>
        <w:tab/>
        <w:t>Konzultační, poradenské a právní služby</w:t>
        <w:tab/>
        <w:t>23,00</w:t>
        <w:tab/>
        <w:t>2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souzení technického stavu</w:t>
        <w:tab/>
        <w:t>23,00</w:t>
        <w:tab/>
        <w:t>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16-Odměna exekutora</w:t>
        <w:tab/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69</w:t>
        <w:tab/>
        <w:t>Nákup ostatních služeb</w:t>
        <w:tab/>
        <w:t>5 563,45</w:t>
        <w:tab/>
        <w:t>4 918,7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lužby nerozúčtovatelné-byty</w:t>
        <w:tab/>
        <w:t>3 133,45</w:t>
        <w:tab/>
        <w:t>2 124,4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lužby rozúčtovatelné-byty</w:t>
        <w:tab/>
        <w:t>2 300,00</w:t>
        <w:tab/>
        <w:t>2 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512-Průkaz energetické náročnosti</w:t>
        <w:tab/>
        <w:t>130,00</w:t>
        <w:tab/>
        <w:t>289,7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94-Čp.799,ul.ČSA-výměna 2 ks výtahů 320 kg a 500 kg</w:t>
        <w:tab/>
        <w:tab/>
        <w:t>67,7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95-Čp.604,ul.Sadová-výměna výtahu 320 kg</w:t>
        <w:tab/>
        <w:tab/>
        <w:t>67,7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86-Dod.a mont.technol.pro zaj.rozděl.nákl.na energ.,SV a TUV, vodom.,RTN</w:t>
        <w:tab/>
        <w:tab/>
        <w:t>4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562-Instalace rozdělovačů topných nákladů vč.rozúčtování</w:t>
        <w:tab/>
        <w:tab/>
        <w:t>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71</w:t>
        <w:tab/>
        <w:t>Opravy a udržování</w:t>
        <w:tab/>
        <w:t>42 462,00</w:t>
        <w:tab/>
        <w:t>26 00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783-Záchovná údržba-zlepšení bydlení v DZU</w:t>
        <w:tab/>
        <w:t>3 384,00</w:t>
        <w:tab/>
        <w:t>3 38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784-Záchovná údržba-zlepšení bydlení v obecních bytech</w:t>
        <w:tab/>
        <w:t>9 399,00</w:t>
        <w:tab/>
        <w:t>9 39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3-Záchovná údržba</w:t>
        <w:tab/>
        <w:t>21 000,00</w:t>
        <w:tab/>
        <w:t>4 49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93-Č.p.1166,ul.Těšínská-oprava zídky</w:t>
        <w:tab/>
        <w:t>3 679,00</w:t>
        <w:tab/>
        <w:t>3 67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94-Č.p.799,ul.ČSA-výměna 2 ks výtahů 320 kg a 500 kg</w:t>
        <w:tab/>
        <w:t>3 500,00</w:t>
        <w:tab/>
        <w:t>3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95-Č.p.604,ul.Sadová-výměna výtahu 320 kg</w:t>
        <w:tab/>
        <w:t>1 500,00</w:t>
        <w:tab/>
        <w:t>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37-Čp.158 ul Frýdlantská-výměna výtahu 500 kg</w:t>
        <w:tab/>
        <w:tab/>
        <w:t>1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40-Čp.606 ul. Sadová-výměna výtahu 320 kg</w:t>
        <w:tab/>
        <w:tab/>
        <w:t>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92</w:t>
        <w:tab/>
        <w:t>Poskytnuté náhrady</w:t>
        <w:tab/>
        <w:t>13,00</w:t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oluúčasti u pojistných událostí</w:t>
        <w:tab/>
        <w:t>13,00</w:t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362</w:t>
        <w:tab/>
        <w:t>Platby daní státnímu rozpočtu</w:t>
        <w:tab/>
        <w:t>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25-Náklady soudního řízení</w:t>
        <w:tab/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909</w:t>
        <w:tab/>
        <w:t>Ostatní neinvestiční výdaje jinde nezařazené</w:t>
        <w:tab/>
        <w:t>5 898,00</w:t>
        <w:tab/>
        <w:t>5 89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yúčtování služeb za rok 2025</w:t>
        <w:tab/>
        <w:t>5 898,00</w:t>
        <w:tab/>
        <w:t>5 89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ab/>
        <w:t>Bytové hospodářství</w:t>
        <w:tab/>
        <w:t>98 757,95</w:t>
        <w:tab/>
        <w:t>82 001,4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ab/>
        <w:t>Nebytové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23</w:t>
        <w:tab/>
        <w:t>Podlimitní technické zhodnocení</w:t>
        <w:tab/>
        <w:t>195,00</w:t>
        <w:tab/>
        <w:t>295,5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7-Podlimitní technické zhodnocení</w:t>
        <w:tab/>
        <w:t>195,00</w:t>
        <w:tab/>
        <w:t>1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86-Dod.a mont.technol.pro zaj.nákl.na energ.,SV a TUV-vodom.,RTN</w:t>
        <w:tab/>
        <w:tab/>
        <w:t>100,5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37</w:t>
        <w:tab/>
        <w:t>Drobný dlouhodobý hmotný majetek</w:t>
        <w:tab/>
        <w:t>0,00</w:t>
        <w:tab/>
        <w:t>9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17-Čp.1 Chlebovice,bývalý Dům včelařů-odkup majetku</w:t>
        <w:tab/>
        <w:tab/>
        <w:t>9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39</w:t>
        <w:tab/>
        <w:t>Nákup materiálu jinde nezařazený</w:t>
        <w:tab/>
        <w:t>65,00</w:t>
        <w:tab/>
        <w:t>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51</w:t>
        <w:tab/>
        <w:t>Studená voda včetně stočného a úplaty za odvod dešťových vod</w:t>
        <w:tab/>
        <w:t>1 690,00</w:t>
        <w:tab/>
        <w:t>1 6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52</w:t>
        <w:tab/>
        <w:t>Teplo</w:t>
        <w:tab/>
        <w:t>3 865,00</w:t>
        <w:tab/>
        <w:t>3 8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53</w:t>
        <w:tab/>
        <w:t>Plyn</w:t>
        <w:tab/>
        <w:t>1 565,00</w:t>
        <w:tab/>
        <w:t>1 5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54</w:t>
        <w:tab/>
        <w:t>Elektrická energie</w:t>
        <w:tab/>
        <w:t>3 134,00</w:t>
        <w:tab/>
        <w:t>3 13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57</w:t>
        <w:tab/>
        <w:t>Teplá voda</w:t>
        <w:tab/>
        <w:t>521,00</w:t>
        <w:tab/>
        <w:t>52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64</w:t>
        <w:tab/>
        <w:t>Nájemné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66</w:t>
        <w:tab/>
        <w:t>Konzultační, poradenské a právní služby</w:t>
        <w:tab/>
        <w:t>30,00</w:t>
        <w:tab/>
        <w:t>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souzení technického stavu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16-Odměna exekutora</w:t>
        <w:tab/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69</w:t>
        <w:tab/>
        <w:t>Nákup ostatních služeb</w:t>
        <w:tab/>
        <w:t>1 560,00</w:t>
        <w:tab/>
        <w:t>1 925,5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lužby rozúčtovatelné-nebytové prostory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lužby nerozúčtovatelné</w:t>
        <w:tab/>
        <w:t>1 253,00</w:t>
        <w:tab/>
        <w:t>1 25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25-Správa nebytových prostor</w:t>
        <w:tab/>
        <w:t>107,00</w:t>
        <w:tab/>
        <w:t>10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512-Průkaz energetické náročnosti</w:t>
        <w:tab/>
        <w:tab/>
        <w:t>46,5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91-Čp.400,ul.Prokopa Holého-oprava nebytového prostoru</w:t>
        <w:tab/>
        <w:tab/>
        <w:t>31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71</w:t>
        <w:tab/>
        <w:t>Opravy a udržování</w:t>
        <w:tab/>
        <w:t>9 877,00</w:t>
        <w:tab/>
        <w:t>6 957,5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3-Záchovná údržba</w:t>
        <w:tab/>
        <w:t>7 877,00</w:t>
        <w:tab/>
        <w:t>4 957,5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91-Č.p.400,ul.P.Holého-oprava nebytového prostoru</w:t>
        <w:tab/>
        <w:t>2 000,00</w:t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92</w:t>
        <w:tab/>
        <w:t>Poskytnuté náhrady</w:t>
        <w:tab/>
        <w:t>11,00</w:t>
        <w:tab/>
        <w:t>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oluúčasti u pojistných událostí</w:t>
        <w:tab/>
        <w:t>11,00</w:t>
        <w:tab/>
        <w:t>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99</w:t>
        <w:tab/>
        <w:t>Ostatní výdaje související s neinvestičními nákupy</w:t>
        <w:tab/>
        <w:t>191,00</w:t>
        <w:tab/>
        <w:t>19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VJ náměstí Svobody 6, Růžový Pahorek 549</w:t>
        <w:tab/>
        <w:t>191,00</w:t>
        <w:tab/>
        <w:t>19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909</w:t>
        <w:tab/>
        <w:t>Ostatní neinvestiční výdaje jinde nezařazené</w:t>
        <w:tab/>
        <w:t>606,00</w:t>
        <w:tab/>
        <w:t>60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yúčtování služeb za rok 2025</w:t>
        <w:tab/>
        <w:t>606,00</w:t>
        <w:tab/>
        <w:t>60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ab/>
        <w:t>Nebytové hospodářství</w:t>
        <w:tab/>
        <w:t>23 350,00</w:t>
        <w:tab/>
        <w:t>20 995,6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5166</w:t>
        <w:tab/>
        <w:t>Konzultační, poradenské a právní služby</w:t>
        <w:tab/>
        <w:t>0,00</w:t>
        <w:tab/>
        <w:t>3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5-Znalecké posudky</w:t>
        <w:tab/>
        <w:tab/>
        <w:t>2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16-Odměna exekutora</w:t>
        <w:tab/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5169</w:t>
        <w:tab/>
        <w:t>Nákup ostatních služeb</w:t>
        <w:tab/>
        <w:t>61,00</w:t>
        <w:tab/>
        <w:t>6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>61,00</w:t>
        <w:tab/>
        <w:t>6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5171</w:t>
        <w:tab/>
        <w:t>Opravy a udržování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3-Záchovná údržba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>311,00</w:t>
        <w:tab/>
        <w:t>314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22</w:t>
        <w:tab/>
        <w:t>Podlimitní věcná břemena</w:t>
        <w:tab/>
        <w:t>56,00</w:t>
        <w:tab/>
        <w:t>5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rávní poplatky KN</w:t>
        <w:tab/>
        <w:t>36,00</w:t>
        <w:tab/>
        <w:t>3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23-Věcná břemena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51</w:t>
        <w:tab/>
        <w:t>Studená voda včetně stočného a úplaty za odvod dešťových vod</w:t>
        <w:tab/>
        <w:t>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52</w:t>
        <w:tab/>
        <w:t>Teplo</w:t>
        <w:tab/>
        <w:t>0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54</w:t>
        <w:tab/>
        <w:t>Elektrická energie</w:t>
        <w:tab/>
        <w:t>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64</w:t>
        <w:tab/>
        <w:t>Nájemné</w:t>
        <w:tab/>
        <w:t>277,00</w:t>
        <w:tab/>
        <w:t>27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66</w:t>
        <w:tab/>
        <w:t>Konzultační, poradenské a právní služby</w:t>
        <w:tab/>
        <w:t>203,00</w:t>
        <w:tab/>
        <w:t>1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5-Znalecké posudky</w:t>
        <w:tab/>
        <w:t>203,00</w:t>
        <w:tab/>
        <w:t>14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16-Odměna exekutora</w:t>
        <w:tab/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69</w:t>
        <w:tab/>
        <w:t>Nákup ostatních služeb</w:t>
        <w:tab/>
        <w:t>799,00</w:t>
        <w:tab/>
        <w:t>80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29-Demolice,odstr.dr.staveb,kontroly a zaj.majetku</w:t>
        <w:tab/>
        <w:t>190,00</w:t>
        <w:tab/>
        <w:t>1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49-Úklid a údržba pozemků</w:t>
        <w:tab/>
        <w:t>31,00</w:t>
        <w:tab/>
        <w:t>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22-Provoz energetického zařízení</w:t>
        <w:tab/>
        <w:t>384,00</w:t>
        <w:tab/>
        <w:t>38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19-Geometrické plány-pozemky</w:t>
        <w:tab/>
        <w:t>194,00</w:t>
        <w:tab/>
        <w:t>19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</w:t>
        <w:tab/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71</w:t>
        <w:tab/>
        <w:t>Opravy a udržování</w:t>
        <w:tab/>
        <w:t>2 050,00</w:t>
        <w:tab/>
        <w:t>2 0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59-Frýdek, park Jižní svahy oprava vyhlídky</w:t>
        <w:tab/>
        <w:t>1 800,00</w:t>
        <w:tab/>
        <w:t>1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3-Záchovná údržba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362</w:t>
        <w:tab/>
        <w:t>Platby daní státnímu rozpočtu</w:t>
        <w:tab/>
        <w:t>105,00</w:t>
        <w:tab/>
        <w:t>1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27-Daň z nemovitých věcí</w:t>
        <w:tab/>
        <w:t>13,00</w:t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rávní poplatky KN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25-Náklady soudního řízení</w:t>
        <w:tab/>
        <w:t>52,00</w:t>
        <w:tab/>
        <w:t>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>3 490,00</w:t>
        <w:tab/>
        <w:t>3 55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51</w:t>
        <w:tab/>
        <w:t>Studená voda včetně stočného a úplaty za odvod dešťových vod</w:t>
        <w:tab/>
        <w:t>9,00</w:t>
        <w:tab/>
        <w:t>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54</w:t>
        <w:tab/>
        <w:t>Elektrická energie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64</w:t>
        <w:tab/>
        <w:t>Nájemné</w:t>
        <w:tab/>
        <w:t>76,00</w:t>
        <w:tab/>
        <w:t>77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>145,00</w:t>
        <w:tab/>
        <w:t>146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ab/>
        <w:t>Denní stacionáře a centra denních služeb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151</w:t>
        <w:tab/>
        <w:t>Studená voda včetně stočného a úplaty za odvod dešťových vod</w:t>
        <w:tab/>
        <w:t>36,00</w:t>
        <w:tab/>
        <w:t>3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152</w:t>
        <w:tab/>
        <w:t>Teplo</w:t>
        <w:tab/>
        <w:t>247,00</w:t>
        <w:tab/>
        <w:t>24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154</w:t>
        <w:tab/>
        <w:t>Elektrická energie</w:t>
        <w:tab/>
        <w:t>308,00</w:t>
        <w:tab/>
        <w:t>30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157</w:t>
        <w:tab/>
        <w:t>Teplá voda</w:t>
        <w:tab/>
        <w:t>36,00</w:t>
        <w:tab/>
        <w:t>3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162</w:t>
        <w:tab/>
        <w:t>Služby elektronických komunikací</w:t>
        <w:tab/>
        <w:t>14,00</w:t>
        <w:tab/>
        <w:t>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Internet</w:t>
        <w:tab/>
        <w:t>14,00</w:t>
        <w:tab/>
        <w:t>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164</w:t>
        <w:tab/>
        <w:t>Nájemné</w:t>
        <w:tab/>
        <w:t>45,00</w:t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169</w:t>
        <w:tab/>
        <w:t>Nákup ostatních služeb</w:t>
        <w:tab/>
        <w:t>966,50</w:t>
        <w:tab/>
        <w:t>966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171</w:t>
        <w:tab/>
        <w:t>Opravy a udržování</w:t>
        <w:tab/>
        <w:t>360,00</w:t>
        <w:tab/>
        <w:t>3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3-Záchovná údržba</w:t>
        <w:tab/>
        <w:t>360,00</w:t>
        <w:tab/>
        <w:t>3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ab/>
        <w:t>Denní stacionáře a centra denních služeb</w:t>
        <w:tab/>
        <w:t>2 012,50</w:t>
        <w:tab/>
        <w:t>2 01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39</w:t>
        <w:tab/>
        <w:t>Nákup materiálu jinde nezařazený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51</w:t>
        <w:tab/>
        <w:t>Studená voda včetně stočného a úplaty za odvod dešťových vod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53</w:t>
        <w:tab/>
        <w:t>Plyn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54</w:t>
        <w:tab/>
        <w:t>Elektrická energie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69</w:t>
        <w:tab/>
        <w:t>Nákup ostatních služeb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71</w:t>
        <w:tab/>
        <w:t>Opravy a udržování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3-Záchovná údržba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>1 460,00</w:t>
        <w:tab/>
        <w:t>1 4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 - dobrovolná čás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23</w:t>
        <w:tab/>
        <w:t>Podlimitní technické zhodnocení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7-Podlimitní technické zhodnocení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39</w:t>
        <w:tab/>
        <w:t>Nákup materiálu jinde nezařazený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51</w:t>
        <w:tab/>
        <w:t>Studená voda včetně stočného a úplaty za odvod dešťových vod</w:t>
        <w:tab/>
        <w:t>137,00</w:t>
        <w:tab/>
        <w:t>13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52</w:t>
        <w:tab/>
        <w:t>Teplo</w:t>
        <w:tab/>
        <w:t>246,00</w:t>
        <w:tab/>
        <w:t>24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53</w:t>
        <w:tab/>
        <w:t>Plyn</w:t>
        <w:tab/>
        <w:t>280,00</w:t>
        <w:tab/>
        <w:t>2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54</w:t>
        <w:tab/>
        <w:t>Elektrická energie</w:t>
        <w:tab/>
        <w:t>202,00</w:t>
        <w:tab/>
        <w:t>20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57</w:t>
        <w:tab/>
        <w:t>Teplá voda</w:t>
        <w:tab/>
        <w:t>91,00</w:t>
        <w:tab/>
        <w:t>9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69</w:t>
        <w:tab/>
        <w:t>Nákup ostatních služeb</w:t>
        <w:tab/>
        <w:t>271,00</w:t>
        <w:tab/>
        <w:t>290,9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12-Průkaz energetické náročnosti</w:t>
        <w:tab/>
        <w:tab/>
        <w:t>19,9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71</w:t>
        <w:tab/>
        <w:t>Opravy a udržování</w:t>
        <w:tab/>
        <w:t>450,00</w:t>
        <w:tab/>
        <w:t>4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3-Záchovná údržba</w:t>
        <w:tab/>
        <w:t>450,00</w:t>
        <w:tab/>
        <w:t>4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 - dobrovolná část</w:t>
        <w:tab/>
        <w:t>1 757,00</w:t>
        <w:tab/>
        <w:t>1 776,9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038</w:t>
        <w:tab/>
        <w:t>Pojistné na úrazové pojištění</w:t>
        <w:tab/>
        <w:t>1 100,00</w:t>
        <w:tab/>
        <w:t>1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23</w:t>
        <w:tab/>
        <w:t>Podlimitní technické zhodnocení</w:t>
        <w:tab/>
        <w:t>55,00</w:t>
        <w:tab/>
        <w:t>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7-Podlimitní technické zhodnocení</w:t>
        <w:tab/>
        <w:t>55,00</w:t>
        <w:tab/>
        <w:t>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9</w:t>
        <w:tab/>
        <w:t>Nákup materiálu jinde nezařazený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51</w:t>
        <w:tab/>
        <w:t>Studená voda včetně stočného a úplaty za odvod dešťových vod</w:t>
        <w:tab/>
        <w:t>771,00</w:t>
        <w:tab/>
        <w:t>7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52</w:t>
        <w:tab/>
        <w:t>Teplo</w:t>
        <w:tab/>
        <w:t>4 561,00</w:t>
        <w:tab/>
        <w:t>4 56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53</w:t>
        <w:tab/>
        <w:t>Plyn</w:t>
        <w:tab/>
        <w:t>71,00</w:t>
        <w:tab/>
        <w:t>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54</w:t>
        <w:tab/>
        <w:t>Elektrická energie</w:t>
        <w:tab/>
        <w:t>3 350,00</w:t>
        <w:tab/>
        <w:t>3 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57</w:t>
        <w:tab/>
        <w:t>Teplá voda</w:t>
        <w:tab/>
        <w:t>85,00</w:t>
        <w:tab/>
        <w:t>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9</w:t>
        <w:tab/>
        <w:t>Nákup ostatních služeb</w:t>
        <w:tab/>
        <w:t>1 186,00</w:t>
        <w:tab/>
        <w:t>1 18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>1 186,00</w:t>
        <w:tab/>
        <w:t>1 18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1</w:t>
        <w:tab/>
        <w:t>Opravy a udržování</w:t>
        <w:tab/>
        <w:t>3 096,00</w:t>
        <w:tab/>
        <w:t>3 09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3-Záchovná údržba</w:t>
        <w:tab/>
        <w:t>3 096,00</w:t>
        <w:tab/>
        <w:t>3 09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14 285,00</w:t>
        <w:tab/>
        <w:t>14 2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20</w:t>
        <w:tab/>
        <w:tab/>
        <w:t>Pojištění funkčně nespecifikova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20</w:t>
        <w:tab/>
        <w:t>5163</w:t>
        <w:tab/>
        <w:t>Služby peněžních ústavů</w:t>
        <w:tab/>
        <w:t>5 300,00</w:t>
        <w:tab/>
        <w:t>5 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jištění majetku</w:t>
        <w:tab/>
        <w:t>5 300,00</w:t>
        <w:tab/>
        <w:t>5 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20</w:t>
        <w:tab/>
        <w:tab/>
        <w:t>Pojištění funkčně nespecifikované</w:t>
        <w:tab/>
        <w:t>5 300,00</w:t>
        <w:tab/>
        <w:t>5 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4 - Odbor správy obecního majetku</w:t>
        <w:tab/>
        <w:t>153 636,95</w:t>
        <w:tab/>
        <w:t>136 697,2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5 - Živnostenský úřad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ab/>
        <w:t>Vnitřní obchod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5041</w:t>
        <w:tab/>
        <w:t>Odměny za užití duševního vlastnictví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79-Beskydské farmářské trhy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5137</w:t>
        <w:tab/>
        <w:t>Drobný dlouhodobý hmotný majetek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97-Advent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5139</w:t>
        <w:tab/>
        <w:t>Nákup materiálu jinde nezařazený</w:t>
        <w:tab/>
        <w:t>58,00</w:t>
        <w:tab/>
        <w:t>5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96-Volba povolání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97-Advent</w:t>
        <w:tab/>
        <w:t>57,00</w:t>
        <w:tab/>
        <w:t>5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5152</w:t>
        <w:tab/>
        <w:t>Teplo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96-Volba povolání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5154</w:t>
        <w:tab/>
        <w:t>Elektrická energie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96-Volba povolání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5164</w:t>
        <w:tab/>
        <w:t>Nájemné</w:t>
        <w:tab/>
        <w:t>102,00</w:t>
        <w:tab/>
        <w:t>10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96-Volba povolání</w:t>
        <w:tab/>
        <w:t>102,00</w:t>
        <w:tab/>
        <w:t>10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5169</w:t>
        <w:tab/>
        <w:t>Nákup ostatních služeb</w:t>
        <w:tab/>
        <w:t>1 260,00</w:t>
        <w:tab/>
        <w:t>1 2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95-Masopust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96-Volba povolání</w:t>
        <w:tab/>
        <w:t>135,00</w:t>
        <w:tab/>
        <w:t>1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97-Advent</w:t>
        <w:tab/>
        <w:t>1 085,00</w:t>
        <w:tab/>
        <w:t>1 0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79-Beskydské farmářské trhy</w:t>
        <w:tab/>
        <w:t>35,00</w:t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5171</w:t>
        <w:tab/>
        <w:t>Opravy a udržování</w:t>
        <w:tab/>
        <w:t>66,00</w:t>
        <w:tab/>
        <w:t>6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79-Beskydské farmářské trhy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97-Advent</w:t>
        <w:tab/>
        <w:t>65,00</w:t>
        <w:tab/>
        <w:t>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5175</w:t>
        <w:tab/>
        <w:t>Pohoštění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95-Masopust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ab/>
        <w:t>Vnitřní obchod</w:t>
        <w:tab/>
        <w:t>1 540,00</w:t>
        <w:tab/>
        <w:t>1 5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6</w:t>
        <w:tab/>
        <w:t>Konzultační, poradenské a právní služby</w:t>
        <w:tab/>
        <w:t>115,00</w:t>
        <w:tab/>
        <w:t>1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Externí audity</w:t>
        <w:tab/>
        <w:t>63,00</w:t>
        <w:tab/>
        <w:t>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142-Bi 2005 - členský poplatek</w:t>
        <w:tab/>
        <w:t>52,00</w:t>
        <w:tab/>
        <w:t>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9</w:t>
        <w:tab/>
        <w:t>Nákup ostatních služeb</w:t>
        <w:tab/>
        <w:t>21,00</w:t>
        <w:tab/>
        <w:t>2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ČUZaK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141-ČSN-on-line přístupy</w:t>
        <w:tab/>
        <w:t>18,00</w:t>
        <w:tab/>
        <w:t>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136,00</w:t>
        <w:tab/>
        <w:t>13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5 - Živnostenský úřad</w:t>
        <w:tab/>
        <w:t>1 676,00</w:t>
        <w:tab/>
        <w:t>1 6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6 - Odbor školství, kultury, mládeže a tělovýcho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ab/>
        <w:t>Mateřské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>5169</w:t>
        <w:tab/>
        <w:t>Nákup ostatních služeb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vize elektro,plyn,PD apod. v MŠ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>5171</w:t>
        <w:tab/>
        <w:t>Opravy a udržování</w:t>
        <w:tab/>
        <w:t>800,00</w:t>
        <w:tab/>
        <w:t>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MŠ běžná údržba</w:t>
        <w:tab/>
        <w:t>800,00</w:t>
        <w:tab/>
        <w:t>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>5331</w:t>
        <w:tab/>
        <w:t>Neinvestiční příspěvky zřízeným příspěvkovým organizacím</w:t>
        <w:tab/>
        <w:t>70 349,00</w:t>
        <w:tab/>
        <w:t>70 3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49-MŠ Lískovec</w:t>
        <w:tab/>
        <w:t>385,00</w:t>
        <w:tab/>
        <w:t>3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0-MŠ Chlebovice</w:t>
        <w:tab/>
        <w:t>1 368,00</w:t>
        <w:tab/>
        <w:t>1 36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6-MŠ Barevný svět</w:t>
        <w:tab/>
        <w:t>6 943,00</w:t>
        <w:tab/>
        <w:t>6 94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MŠ Skalice</w:t>
        <w:tab/>
        <w:t>343,00</w:t>
        <w:tab/>
        <w:t>34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ZŠ a MŠ Naděje-na provoz MŠ K Hájku</w:t>
        <w:tab/>
        <w:t>1 725,00</w:t>
        <w:tab/>
        <w:t>1 7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7-MŠ Sněženka</w:t>
        <w:tab/>
        <w:t>11 255,00</w:t>
        <w:tab/>
        <w:t>11 2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-MŠ Mateřídouška</w:t>
        <w:tab/>
        <w:t>9 725,00</w:t>
        <w:tab/>
        <w:t>9 7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5-MŠ Beruška</w:t>
        <w:tab/>
        <w:t>8 149,00</w:t>
        <w:tab/>
        <w:t>8 1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-MŠ Pohádka</w:t>
        <w:tab/>
        <w:t>11 143,00</w:t>
        <w:tab/>
        <w:t>11 14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-MŠ Radost</w:t>
        <w:tab/>
        <w:t>9 097,00</w:t>
        <w:tab/>
        <w:t>9 09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-MŠ Sluníčko</w:t>
        <w:tab/>
        <w:t>10 216,00</w:t>
        <w:tab/>
        <w:t>10 21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ab/>
        <w:t>Mateřské školy</w:t>
        <w:tab/>
        <w:t>71 299,00</w:t>
        <w:tab/>
        <w:t>71 29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139</w:t>
        <w:tab/>
        <w:t>Nákup materiálu jinde nezařazený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cenění OŠKMaT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164</w:t>
        <w:tab/>
        <w:t>Nájemné</w:t>
        <w:tab/>
        <w:t>750,00</w:t>
        <w:tab/>
        <w:t>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7-Bruslení žáků základních škol</w:t>
        <w:tab/>
        <w:t>750,00</w:t>
        <w:tab/>
        <w:t>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166</w:t>
        <w:tab/>
        <w:t>Konzultační, poradenské a právní služby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radenské služby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169</w:t>
        <w:tab/>
        <w:t>Nákup ostatních služeb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vize elektro,plynu,výtahů,PD v ZŠ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3-Porady, školení, ostatní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171</w:t>
        <w:tab/>
        <w:t>Opravy a udržování</w:t>
        <w:tab/>
        <w:t>2 800,00</w:t>
        <w:tab/>
        <w:t>2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Š běžná údržba</w:t>
        <w:tab/>
        <w:t>800,00</w:t>
        <w:tab/>
        <w:t>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-ZŠ F-M,1.máje-oprava střech a VZT</w:t>
        <w:tab/>
        <w:t>2 000,00</w:t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175</w:t>
        <w:tab/>
        <w:t>Pohoštění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hoštění pro pedagogy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194</w:t>
        <w:tab/>
        <w:t>Výdaje na věcné dary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ěcné dárky pro prvňáčky ZŠ</w:t>
        <w:tab/>
        <w:t>45,00</w:t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758-Ocenění nejlepších žáků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759-Ocenění nejlepších pedagogů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331</w:t>
        <w:tab/>
        <w:t>Neinvestiční příspěvky zřízeným příspěvkovým organizacím</w:t>
        <w:tab/>
        <w:t>163 468,00</w:t>
        <w:tab/>
        <w:t>163 46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1-ZŠ J. z Poděbrad 3109-správce hřiště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ZŠ El.Krásnohorské 2254-správce hřiště</w:t>
        <w:tab/>
        <w:t>112,00</w:t>
        <w:tab/>
        <w:t>1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ZŠ a MŠ Skalice 192-zajištění IT</w:t>
        <w:tab/>
        <w:t>24,00</w:t>
        <w:tab/>
        <w:t>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0-ZŠ Chlebovice 107</w:t>
        <w:tab/>
        <w:t>4 217,00</w:t>
        <w:tab/>
        <w:t>4 2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ZŠ Pionýrů 400</w:t>
        <w:tab/>
        <w:t>16 896,00</w:t>
        <w:tab/>
        <w:t>16 89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-ZŠ 1. máje 1700</w:t>
        <w:tab/>
        <w:t>15 337,00</w:t>
        <w:tab/>
        <w:t>15 33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ZŠ ČSA 570-obvodní kolo dětských recitátorů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ZŠ Skalice 192</w:t>
        <w:tab/>
        <w:t>4 855,00</w:t>
        <w:tab/>
        <w:t>4 8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1-ZŠ nár. um. P. Bezruče 454-Galerie Pod sovou</w:t>
        <w:tab/>
        <w:t>34,00</w:t>
        <w:tab/>
        <w:t>3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ZŠ J. Čapka 2555</w:t>
        <w:tab/>
        <w:t>15 513,00</w:t>
        <w:tab/>
        <w:t>15 5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ZŠ Komenského 402</w:t>
        <w:tab/>
        <w:t>10 678,00</w:t>
        <w:tab/>
        <w:t>10 67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ZŠ Pionýrů 400-šachy-gymnastika mozku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ZŠ El.Krásnohorské 2254-výtv.soutěže měst.ŠD</w:t>
        <w:tab/>
        <w:t>8,0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ZŠ a MŠ Naděje</w:t>
        <w:tab/>
        <w:t>8 504,00</w:t>
        <w:tab/>
        <w:t>8 50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ZŠ ČSA 570-talentovaní žáci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Lískovec 320</w:t>
        <w:tab/>
        <w:t>7 196,00</w:t>
        <w:tab/>
        <w:t>7 19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ZŠ ČSA 570-Loutnička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a MŠ Lískovec 320-podpora ekol.projektů a akcí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ZŠ J. Čapka 2555-soutěže ŠD města FM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0-ZŠ a MŠ Chlebovice 107-zajištění IT</w:t>
        <w:tab/>
        <w:t>24,00</w:t>
        <w:tab/>
        <w:t>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ZŠ ČSA 570</w:t>
        <w:tab/>
        <w:t>15 508,00</w:t>
        <w:tab/>
        <w:t>15 50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ZŠ J. Čapka 2555-EEG-Biofeedback-mzdy a vybavení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1-ZŠ nár. um. P. Bezruče 454-šachy-gymnastika mozku</w:t>
        <w:tab/>
        <w:t>59,00</w:t>
        <w:tab/>
        <w:t>5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a MŠ Lískovec 320-zajištění IT</w:t>
        <w:tab/>
        <w:t>66,00</w:t>
        <w:tab/>
        <w:t>6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ZŠ Pionýrů 400-tělocvična</w:t>
        <w:tab/>
        <w:t>1 428,00</w:t>
        <w:tab/>
        <w:t>1 42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ZŠ a MŠ Skalice 192-provoz KD ve Skalici</w:t>
        <w:tab/>
        <w:t>68,00</w:t>
        <w:tab/>
        <w:t>6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ZŠ El.Krásnohorské 2254</w:t>
        <w:tab/>
        <w:t>21 876,00</w:t>
        <w:tab/>
        <w:t>21 8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a MŠ Lískovec 320-správce hřiště</w:t>
        <w:tab/>
        <w:t>97,00</w:t>
        <w:tab/>
        <w:t>9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ZŠ ČSA 570-pěvecká soutěž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-ZŠ 1. máje 1700-tělocvična</w:t>
        <w:tab/>
        <w:t>1 205,00</w:t>
        <w:tab/>
        <w:t>1 2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-ZŠ 1. máje 1700-šachy-gymnastika mozku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ZŠ a MŠ Skalice 192-pronájem tělocvičny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1-ZŠ nár. um. P. Bezruče 454</w:t>
        <w:tab/>
        <w:t>20 659,00</w:t>
        <w:tab/>
        <w:t>20 65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1-ZŠ nár. um. P. Bezruče 454-správce hřiště</w:t>
        <w:tab/>
        <w:t>46,00</w:t>
        <w:tab/>
        <w:t>4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1-ZŠ J. z Poděbrad 3109</w:t>
        <w:tab/>
        <w:t>18 651,00</w:t>
        <w:tab/>
        <w:t>18 65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901</w:t>
        <w:tab/>
        <w:t>Nespecifikované rezervy</w:t>
        <w:tab/>
        <w:t>11 232,00</w:t>
        <w:tab/>
        <w:t>11 2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zerva na provoz ZŠ a MŠ</w:t>
        <w:tab/>
        <w:t>6 000,00</w:t>
        <w:tab/>
        <w:t>6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podpůrné pedagogické pozice</w:t>
        <w:tab/>
        <w:t>1 182,00</w:t>
        <w:tab/>
        <w:t>1 18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menstruační potřeby do škol dle vyhl.č.308/202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ICT pro ZŠ a MŠ</w:t>
        <w:tab/>
        <w:t>2 250,00</w:t>
        <w:tab/>
        <w:t>2 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obědy žáků občanů města F-M</w:t>
        <w:tab/>
        <w:t>1 500,00</w:t>
        <w:tab/>
        <w:t>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>178 813,00</w:t>
        <w:tab/>
        <w:t>178 8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9</w:t>
        <w:tab/>
        <w:tab/>
        <w:t>Ostatní záležitosti základního vzdělává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9</w:t>
        <w:tab/>
        <w:t>5169</w:t>
        <w:tab/>
        <w:t>Nákup ostatních služeb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zdělávání žáků ZŠ a MŠ-Svět techniky DOV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9</w:t>
        <w:tab/>
        <w:t>5221</w:t>
        <w:tab/>
        <w:t>Transfery fundacím,ústavům,OPS</w:t>
        <w:tab/>
        <w:t>149,50</w:t>
        <w:tab/>
        <w:t>149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aměť národa-POST BELLUM,z.ú.</w:t>
        <w:tab/>
        <w:t>149,50</w:t>
        <w:tab/>
        <w:t>149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9</w:t>
        <w:tab/>
        <w:t>5222</w:t>
        <w:tab/>
        <w:t>Neinvestiční transfery spolkům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MAS Pobeskydí,z.s.-Seminář pro ředit.škol a festival insp.přírod.vědách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MAS Pobeskydí, z.s.-Místní akční plán Frýdek-Místek V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9</w:t>
        <w:tab/>
        <w:t>5339</w:t>
        <w:tab/>
        <w:t>Neinvestiční transfery cizím příspěvkovým organizacím</w:t>
        <w:tab/>
        <w:t>770,00</w:t>
        <w:tab/>
        <w:t>7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emocn.ve F-M,p.o.-na proj.proškolení žáků ZŠ PP a KPR</w:t>
        <w:tab/>
        <w:t>575,00</w:t>
        <w:tab/>
        <w:t>5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Nemocn.ve F-M,p.o.-na proj.Nebojme se zubaře pro žáky ZŠ</w:t>
        <w:tab/>
        <w:t>195,00</w:t>
        <w:tab/>
        <w:t>1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9</w:t>
        <w:tab/>
        <w:t>5901</w:t>
        <w:tab/>
        <w:t>Nespecifikované rezervy</w:t>
        <w:tab/>
        <w:t>2 475,00</w:t>
        <w:tab/>
        <w:t>2 4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zerva na spoluúčast projektů EU a ČR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spoluúčast projektu OP JAK - EU a ČR</w:t>
        <w:tab/>
        <w:t>1 250,00</w:t>
        <w:tab/>
        <w:t>1 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ZŠ F-M, El. Krásnohorské-Modernizace odborných učeben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ZŠ Naděje-Konektivita (OPST)</w:t>
        <w:tab/>
        <w:t>375,00</w:t>
        <w:tab/>
        <w:t>3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9</w:t>
        <w:tab/>
        <w:tab/>
        <w:t>Ostatní záležitosti základního vzdělávání</w:t>
        <w:tab/>
        <w:t>4 894,50</w:t>
        <w:tab/>
        <w:t>4 894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50</w:t>
        <w:tab/>
        <w:tab/>
        <w:t>Vyšší odborné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50</w:t>
        <w:tab/>
        <w:t>5213</w:t>
        <w:tab/>
        <w:t>Transfery - podnikatelům-PO</w:t>
        <w:tab/>
        <w:t>450,00</w:t>
        <w:tab/>
        <w:t>4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Goodwill-v.o.š.,s.r.o.-Seniorská akademie</w:t>
        <w:tab/>
        <w:t>450,00</w:t>
        <w:tab/>
        <w:t>4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50</w:t>
        <w:tab/>
        <w:tab/>
        <w:t>Vyšší odborné školy</w:t>
        <w:tab/>
        <w:t>450,00</w:t>
        <w:tab/>
        <w:t>4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1</w:t>
        <w:tab/>
        <w:tab/>
        <w:t>Základní umělecké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1</w:t>
        <w:tab/>
        <w:t>5331</w:t>
        <w:tab/>
        <w:t>Neinvestiční příspěvky zřízeným příspěvkovým organizacím</w:t>
        <w:tab/>
        <w:t>4 011,00</w:t>
        <w:tab/>
        <w:t>4 0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3-ZUŠ F-M</w:t>
        <w:tab/>
        <w:t>4 011,00</w:t>
        <w:tab/>
        <w:t>4 0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1</w:t>
        <w:tab/>
        <w:tab/>
        <w:t>Základní umělecké školy</w:t>
        <w:tab/>
        <w:t>4 011,00</w:t>
        <w:tab/>
        <w:t>4 0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3</w:t>
        <w:tab/>
        <w:tab/>
        <w:t>Střediska volného čas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3</w:t>
        <w:tab/>
        <w:t>5331</w:t>
        <w:tab/>
        <w:t>Neinvestiční příspěvky zřízeným příspěvkovým organizacím</w:t>
        <w:tab/>
        <w:t>7 718,00</w:t>
        <w:tab/>
        <w:t>7 7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4-SVČ Klíč</w:t>
        <w:tab/>
        <w:t>7 348,00</w:t>
        <w:tab/>
        <w:t>7 3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4-SVČ Klíč-Advent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4-SVČ Klíč-Prázdniny ve městě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4-SVČ Klíč-servis kol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3</w:t>
        <w:tab/>
        <w:tab/>
        <w:t>Střediska volného času</w:t>
        <w:tab/>
        <w:t>7 718,00</w:t>
        <w:tab/>
        <w:t>7 7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ab/>
        <w:t>Činnosti knihovnick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>5331</w:t>
        <w:tab/>
        <w:t>Neinvestiční příspěvky zřízeným příspěvkovým organizacím</w:t>
        <w:tab/>
        <w:t>22 579,00</w:t>
        <w:tab/>
        <w:t>22 57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5-Městská knihovna Frýdek-Místek</w:t>
        <w:tab/>
        <w:t>22 579,00</w:t>
        <w:tab/>
        <w:t>22 57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>5901</w:t>
        <w:tab/>
        <w:t>Nespecifikované rezervy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5-Rezerva na projekt-ITI Revitalizace MěK II.etapa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ab/>
        <w:t>Činnosti knihovnické</w:t>
        <w:tab/>
        <w:t>23 179,00</w:t>
        <w:tab/>
        <w:t>23 17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9</w:t>
        <w:tab/>
        <w:tab/>
        <w:t>Ostatní záležitosti kultur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9</w:t>
        <w:tab/>
        <w:t>5021</w:t>
        <w:tab/>
        <w:t>Ostatní osobní výdaje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9</w:t>
        <w:tab/>
        <w:t>5139</w:t>
        <w:tab/>
        <w:t>Nákup materiálu jinde nezařazený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ronika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9</w:t>
        <w:tab/>
        <w:t>5161</w:t>
        <w:tab/>
        <w:t>Poštovní služby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ronika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9</w:t>
        <w:tab/>
        <w:t>5164</w:t>
        <w:tab/>
        <w:t>Nájemné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9</w:t>
        <w:tab/>
        <w:t>5169</w:t>
        <w:tab/>
        <w:t>Nákup ostatních služeb</w:t>
        <w:tab/>
        <w:t>180,00</w:t>
        <w:tab/>
        <w:t>1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-ozvučení,tisk,propagace,platby za um.výkony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Kronika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9</w:t>
        <w:tab/>
        <w:t>5173</w:t>
        <w:tab/>
        <w:t>Cestovné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ýjezdy do zahraničí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9</w:t>
        <w:tab/>
        <w:t>5175</w:t>
        <w:tab/>
        <w:t>Pohoštění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9</w:t>
        <w:tab/>
        <w:tab/>
        <w:t>Ostatní záležitosti kultury</w:t>
        <w:tab/>
        <w:t>269,00</w:t>
        <w:tab/>
        <w:t>26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ab/>
        <w:t>Zachování a obnova kulturních památek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>5169</w:t>
        <w:tab/>
        <w:t>Nákup ostatních služeb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>5171</w:t>
        <w:tab/>
        <w:t>Opravy a udržování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8-Opravy kulturních památek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>5223</w:t>
        <w:tab/>
        <w:t>Neinvestiční transfery církvím a náboženským společnostem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3-Židovská obec-údržba žid. hřbitova ve F-M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ab/>
        <w:t>Zachování a obnova kulturních památek</w:t>
        <w:tab/>
        <w:t>345,00</w:t>
        <w:tab/>
        <w:t>3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ab/>
        <w:t>Kulturní a historické povědom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>5139</w:t>
        <w:tab/>
        <w:t>Nákup materiálu jinde nezařazený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>5169</w:t>
        <w:tab/>
        <w:t>Nákup ostatních služeb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značení pomníků, budov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>5171</w:t>
        <w:tab/>
        <w:t>Opravy a udržování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pravy památek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ab/>
        <w:t>Kulturní a historické povědomí</w:t>
        <w:tab/>
        <w:t>561,00</w:t>
        <w:tab/>
        <w:t>56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ab/>
        <w:t>Zájmová činnost v kultuř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>5213</w:t>
        <w:tab/>
        <w:t>Transfery - podnikatelům-PO</w:t>
        <w:tab/>
        <w:t>15 700,00</w:t>
        <w:tab/>
        <w:t>15 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3-TKA-Love production s.r.o.-Sweetsen fest 2026</w:t>
        <w:tab/>
        <w:t>1 500,00</w:t>
        <w:tab/>
        <w:t>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63-TKA-Evolution Brothers s.r.o.-FM CITY FEST</w:t>
        <w:tab/>
        <w:t>2 200,00</w:t>
        <w:tab/>
        <w:t>2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63-Love production s.r.o.-Nová osmička 2026</w:t>
        <w:tab/>
        <w:t>12 000,00</w:t>
        <w:tab/>
        <w:t>1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>5222</w:t>
        <w:tab/>
        <w:t>Neinvestiční transfery spolkům</w:t>
        <w:tab/>
        <w:t>2 200,00</w:t>
        <w:tab/>
        <w:t>2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3-TKA-Spol. pro symf.a komorní hudbu ve F-M, z.s.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63-TKA-Děts.folkl.soub.Ostravička z.s.-Mezinárodní folklorní festival</w:t>
        <w:tab/>
        <w:t>1 900,00</w:t>
        <w:tab/>
        <w:t>1 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>5331</w:t>
        <w:tab/>
        <w:t>Neinvestiční příspěvky zřízeným příspěvkovým organizacím</w:t>
        <w:tab/>
        <w:t>32 000,00</w:t>
        <w:tab/>
        <w:t>3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6-Národní dům Frýdek-Místek</w:t>
        <w:tab/>
        <w:t>32 000,00</w:t>
        <w:tab/>
        <w:t>3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>5901</w:t>
        <w:tab/>
        <w:t>Nespecifikované rezervy</w:t>
        <w:tab/>
        <w:t>7 000,00</w:t>
        <w:tab/>
        <w:t>7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4-DP Podpora a rozvoj kulturních aktivit ve F-M</w:t>
        <w:tab/>
        <w:t>7 000,00</w:t>
        <w:tab/>
        <w:t>7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ab/>
        <w:t>Zájmová činnost v kultuře</w:t>
        <w:tab/>
        <w:t>56 900,00</w:t>
        <w:tab/>
        <w:t>56 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5137</w:t>
        <w:tab/>
        <w:t>Drobný dlouhodobý hmotný majetek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Mobiliář (branky) na veř.sportoviště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5169</w:t>
        <w:tab/>
        <w:t>Nákup ostatních služeb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036-Kontrola mobiliáře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 služby-sportoviště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5171</w:t>
        <w:tab/>
        <w:t>Opravy a udržování</w:t>
        <w:tab/>
        <w:t>70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89-Opravy sportovních hřišť</w:t>
        <w:tab/>
        <w:t>70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>860,00</w:t>
        <w:tab/>
        <w:t>8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ab/>
        <w:t>Ostatní sportovní činnos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5136</w:t>
        <w:tab/>
        <w:t>Knihy a obdobné listinné informační prostředky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75-Trh sportu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5139</w:t>
        <w:tab/>
        <w:t>Nákup materiálu jinde nezařazený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76-Běh mezi náměstími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75-Trh sportu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5164</w:t>
        <w:tab/>
        <w:t>Nájemné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75-Trh sportu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5169</w:t>
        <w:tab/>
        <w:t>Nákup ostatních služeb</w:t>
        <w:tab/>
        <w:t>8 307,00</w:t>
        <w:tab/>
        <w:t>8 30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76-Běh mezi náměstími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Náklady na prezentaci a propagaci města v souvislosti se sportem</w:t>
        <w:tab/>
        <w:t>8 107,00</w:t>
        <w:tab/>
        <w:t>8 10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75-Trh sportu</w:t>
        <w:tab/>
        <w:t>12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100-Trh zájmových aktivit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5175</w:t>
        <w:tab/>
        <w:t>Pohoštění</w:t>
        <w:tab/>
        <w:t>35,00</w:t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75-Trh sportu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76-Běh mezi náměstími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5194</w:t>
        <w:tab/>
        <w:t>Výdaje na věcné dary</w:t>
        <w:tab/>
        <w:t>29,00</w:t>
        <w:tab/>
        <w:t>2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árky pro akce odboru ŠKMaT</w:t>
        <w:tab/>
        <w:t>29,00</w:t>
        <w:tab/>
        <w:t>2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5213</w:t>
        <w:tab/>
        <w:t>Transfery - podnikatelům-PO</w:t>
        <w:tab/>
        <w:t>2 400,00</w:t>
        <w:tab/>
        <w:t>2 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70-HC F-M 2015 s.r.o.-náklady družstva dospělých hokejistů</w:t>
        <w:tab/>
        <w:t>2 400,00</w:t>
        <w:tab/>
        <w:t>2 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5221</w:t>
        <w:tab/>
        <w:t>Transfery fundacím, ústavům, OPS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70-Handicap centr.Škola života F-M,o.p.s.-sportovní olympiáda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Handicap centr.Škola života F-M,o.p.s.-Zimní hry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5222</w:t>
        <w:tab/>
        <w:t>Neinvestiční transfery spolkům</w:t>
        <w:tab/>
        <w:t>65 937,50</w:t>
        <w:tab/>
        <w:t>65 937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70-Sokolík FM-Fotbalový turnaj Liga Sokolíka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Sokolík FM-Nohejbalový turnaj Sokolíka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TJ Slezská 2. ZŠ FM-45. Vánoční turnaj ve stolním tenise</w:t>
        <w:tab/>
        <w:t>6,50</w:t>
        <w:tab/>
        <w:t>6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Sport.klub orient.běhu-Podzim.krajský žebříček v denní orient.běhu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FK F-M z.s.-náklady družstva dospělých fotbalistů</w:t>
        <w:tab/>
        <w:t>2 400,00</w:t>
        <w:tab/>
        <w:t>2 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SKP F-M z.s.-náklady družstev dospělých házenkářů</w:t>
        <w:tab/>
        <w:t>2 400,00</w:t>
        <w:tab/>
        <w:t>2 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TJ Sokol F-M-na činnost družstva volejbalu žen v extralize</w:t>
        <w:tab/>
        <w:t>2 400,00</w:t>
        <w:tab/>
        <w:t>2 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BŠŠ z.s.-Turnaj šachových nadějí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TJ Slezan F-M, z.s.-Hornická desítka</w:t>
        <w:tab/>
        <w:t>70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TJ Slezan F-M,z.s.-Májové závody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SK K2 z.s.-na akci F-M sport FEST</w:t>
        <w:tab/>
        <w:t>650,00</w:t>
        <w:tab/>
        <w:t>6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BŠŠ z.s.-na provoz a činnost dospělých šachistů a šachistek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66-DP Podpora a rozvoj mládežnického sportu ve F-M</w:t>
        <w:tab/>
        <w:t>55 000,00</w:t>
        <w:tab/>
        <w:t>55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Sport.klub orient.běhu-Jarní krajský žebříček v nočním orient.běhu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SH ČMS OSH FM-závod hasič. všestrannosti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Basketpoint FM - akce Účast v seriálu mez.tur.CEYBL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Basketpoint FM - akce Junior Basketpoint League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TJ Sokol F-M-akce Funky Beat MS v tanci v USA</w:t>
        <w:tab/>
        <w:t>1 200,00</w:t>
        <w:tab/>
        <w:t>1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Sokolík FM-Turistický pochod Lískovecká</w:t>
        <w:tab/>
        <w:t>16,00</w:t>
        <w:tab/>
        <w:t>1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5331</w:t>
        <w:tab/>
        <w:t>Neinvestiční příspěvky zřízeným příspěvkovým organizacím</w:t>
        <w:tab/>
        <w:t>1 120,00</w:t>
        <w:tab/>
        <w:t>1 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6-Rezerva na sportovní kroužky</w:t>
        <w:tab/>
        <w:t>1 120,00</w:t>
        <w:tab/>
        <w:t>1 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5339</w:t>
        <w:tab/>
        <w:t>Neinvestiční transfery cizím příspěvkovým organizacím</w:t>
        <w:tab/>
        <w:t>326,00</w:t>
        <w:tab/>
        <w:t>3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70-Gymnázium Cihelní-spolufin.provozu sportoviště otevř.pro veřejn.</w:t>
        <w:tab/>
        <w:t>326,00</w:t>
        <w:tab/>
        <w:t>3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5901</w:t>
        <w:tab/>
        <w:t>Nespecifikované rezervy</w:t>
        <w:tab/>
        <w:t>1 500,00</w:t>
        <w:tab/>
        <w:t>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zerva na příspěvky na pohybové aktivity dětí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individuální dotace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ab/>
        <w:t>Ostatní sportovní činnost</w:t>
        <w:tab/>
        <w:t>79 924,50</w:t>
        <w:tab/>
        <w:t>79 924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ab/>
        <w:t>Využití volného času dětí a mládež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>5901</w:t>
        <w:tab/>
        <w:t>Nespecifikované rezervy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7-DP Podpora výchovy,vzděl. a zájm.aktivit ve F-M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ab/>
        <w:t>Využití volného času dětí a mládeže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ab/>
        <w:t>Ostatní zájmová činnost a rekrea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>5154</w:t>
        <w:tab/>
        <w:t>Elektrická energie</w:t>
        <w:tab/>
        <w:t>0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97-Zajištění provozu kluziště s příslušenstvím 2026/2027</w:t>
        <w:tab/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>5164</w:t>
        <w:tab/>
        <w:t>Nájemné</w:t>
        <w:tab/>
        <w:t>0,00</w:t>
        <w:tab/>
        <w:t>3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97-Zajištění provozu kluziště s příslušenstvím 2026/2027</w:t>
        <w:tab/>
        <w:tab/>
        <w:t>3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>5169</w:t>
        <w:tab/>
        <w:t>Nákup ostatních služeb</w:t>
        <w:tab/>
        <w:t>0,00</w:t>
        <w:tab/>
        <w:t>1 0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97-Zajištění provozu kluziště s příslušenstvím 2026/2027</w:t>
        <w:tab/>
        <w:tab/>
        <w:t>1 0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>5901</w:t>
        <w:tab/>
        <w:t>Nespecifikované rezervy</w:t>
        <w:tab/>
        <w:t>2 500,00</w:t>
        <w:tab/>
        <w:t>1 1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97-Advent-Zajištění kluziště s příslušenstvím 2026/2027</w:t>
        <w:tab/>
        <w:t>2 500,00</w:t>
        <w:tab/>
        <w:t>1 1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ab/>
        <w:t>Ostatní zájmová činnost a rekreace</w:t>
        <w:tab/>
        <w:t>2 500,00</w:t>
        <w:tab/>
        <w:t>2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9</w:t>
        <w:tab/>
        <w:tab/>
        <w:t>Ostatní speciální zdravotnická péč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9</w:t>
        <w:tab/>
        <w:t>5169</w:t>
        <w:tab/>
        <w:t>Nákup ostatních služeb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oprava dětí města FM na ozdravný pobyt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9</w:t>
        <w:tab/>
        <w:tab/>
        <w:t>Ostatní speciální zdravotnická péče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6 - OŠKMaT</w:t>
        <w:tab/>
        <w:t>432 734,00</w:t>
        <w:tab/>
        <w:t>432 73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7 - Odbor dopravy a silničního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5164</w:t>
        <w:tab/>
        <w:t>Nájemné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5166</w:t>
        <w:tab/>
        <w:t>Konzultační, poradenské a právní služby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5169</w:t>
        <w:tab/>
        <w:t>Nákup ostatních služeb</w:t>
        <w:tab/>
        <w:t>35 701,00</w:t>
        <w:tab/>
        <w:t>35 69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Čištění a hloubení příkop</w:t>
        <w:tab/>
        <w:t>153,00</w:t>
        <w:tab/>
        <w:t>15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trojní čištění vozovek</w:t>
        <w:tab/>
        <w:t>10 455,00</w:t>
        <w:tab/>
        <w:t>10 4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Jarní úklid</w:t>
        <w:tab/>
        <w:t>2 915,00</w:t>
        <w:tab/>
        <w:t>2 9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rojektová dokumentace oprav mostů</w:t>
        <w:tab/>
        <w:t>409,00</w:t>
        <w:tab/>
        <w:t>40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Zimní údržba vozovek</w:t>
        <w:tab/>
        <w:t>14 961,00</w:t>
        <w:tab/>
        <w:t>14 96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Inženýrská činnost správce-silnice</w:t>
        <w:tab/>
        <w:t>2 181,00</w:t>
        <w:tab/>
        <w:t>2 18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Zaměření a geometrické plány</w:t>
        <w:tab/>
        <w:t>210,00</w:t>
        <w:tab/>
        <w:t>2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rojektová dokumentace oprav komunikací</w:t>
        <w:tab/>
        <w:t>155,00</w:t>
        <w:tab/>
        <w:t>1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Čištění vpusti</w:t>
        <w:tab/>
        <w:t>644,00</w:t>
        <w:tab/>
        <w:t>6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edení pasportu</w:t>
        <w:tab/>
        <w:t>1 526,00</w:t>
        <w:tab/>
        <w:t>1 5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řezy stromů a keřů</w:t>
        <w:tab/>
        <w:t>126,00</w:t>
        <w:tab/>
        <w:t>1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dvoz z čištění komunikací</w:t>
        <w:tab/>
        <w:t>1 023,00</w:t>
        <w:tab/>
        <w:t>1 0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vize mostů</w:t>
        <w:tab/>
        <w:t>943,00</w:t>
        <w:tab/>
        <w:t>94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5171</w:t>
        <w:tab/>
        <w:t>Opravy a udržování</w:t>
        <w:tab/>
        <w:t>24 870,00</w:t>
        <w:tab/>
        <w:t>24 8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26-Plánované opravy MK lokální (výtluky)</w:t>
        <w:tab/>
        <w:t>8 000,00</w:t>
        <w:tab/>
        <w:t>8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27-Odvoz odpadů z výtluků</w:t>
        <w:tab/>
        <w:t>1 500,00</w:t>
        <w:tab/>
        <w:t>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18-Provizorní opravy účelových komunikací</w:t>
        <w:tab/>
        <w:t>370,00</w:t>
        <w:tab/>
        <w:t>3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19-Plánované opravy mostů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17-Plánované oprava MK - celoplošné</w:t>
        <w:tab/>
        <w:t>14 000,00</w:t>
        <w:tab/>
        <w:t>14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5192</w:t>
        <w:tab/>
        <w:t>Poskytnuté náhrady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>61 021,00</w:t>
        <w:tab/>
        <w:t>61 0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37</w:t>
        <w:tab/>
        <w:t>Drobný dlouhodobý hmotný majetek</w:t>
        <w:tab/>
        <w:t>27,00</w:t>
        <w:tab/>
        <w:t>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64</w:t>
        <w:tab/>
        <w:t>Nájemné</w:t>
        <w:tab/>
        <w:t>160,00</w:t>
        <w:tab/>
        <w:t>1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66</w:t>
        <w:tab/>
        <w:t>Konzultační, poradenské a právní služby</w:t>
        <w:tab/>
        <w:t>1 200,00</w:t>
        <w:tab/>
        <w:t>1 1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69</w:t>
        <w:tab/>
        <w:t>Nákup ostatních služeb</w:t>
        <w:tab/>
        <w:t>22 509,00</w:t>
        <w:tab/>
        <w:t>22 50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Čištění chodníků,jejich součástí a příslušenství</w:t>
        <w:tab/>
        <w:t>4 348,00</w:t>
        <w:tab/>
        <w:t>4 3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Mimořádné čištění nad rámec paušálu</w:t>
        <w:tab/>
        <w:t>473,00</w:t>
        <w:tab/>
        <w:t>47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Zaměření a geometrické plány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Jarní úklid</w:t>
        <w:tab/>
        <w:t>1 458,00</w:t>
        <w:tab/>
        <w:t>1 45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Čištění cyklostezek</w:t>
        <w:tab/>
        <w:t>294,00</w:t>
        <w:tab/>
        <w:t>29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dvoz z čištění chodníků</w:t>
        <w:tab/>
        <w:t>607,00</w:t>
        <w:tab/>
        <w:t>60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rojektová dokumentace-opravy chodníků</w:t>
        <w:tab/>
        <w:t>1 200,00</w:t>
        <w:tab/>
        <w:t>1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Mostní prohlídky-lávky pro pěší</w:t>
        <w:tab/>
        <w:t>526,00</w:t>
        <w:tab/>
        <w:t>5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Inženýrská činnost správce-chodníky</w:t>
        <w:tab/>
        <w:t>1 458,00</w:t>
        <w:tab/>
        <w:t>1 45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klid vnitrobloků</w:t>
        <w:tab/>
        <w:t>293,00</w:t>
        <w:tab/>
        <w:t>29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ajonové a blokové čištění</w:t>
        <w:tab/>
        <w:t>2 915,00</w:t>
        <w:tab/>
        <w:t>2 9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Zimní údržba chodníků</w:t>
        <w:tab/>
        <w:t>8 877,00</w:t>
        <w:tab/>
        <w:t>8 87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71</w:t>
        <w:tab/>
        <w:t>Opravy a udržování</w:t>
        <w:tab/>
        <w:t>18 600,00</w:t>
        <w:tab/>
        <w:t>18 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20-Plánované opravy chodníků</w:t>
        <w:tab/>
        <w:t>4 000,00</w:t>
        <w:tab/>
        <w:t>4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22-Plánované opravy-cyklostezky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23-Opravy zábradlí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25-Opravy schodů</w:t>
        <w:tab/>
        <w:t>2 700,00</w:t>
        <w:tab/>
        <w:t>2 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80-Oprava opěrné zdi v Chlebovicích</w:t>
        <w:tab/>
        <w:t>2 600,00</w:t>
        <w:tab/>
        <w:t>2 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35-Oprava chodníků ul. Těšínská,k.ú.Frýdek</w:t>
        <w:tab/>
        <w:t>1 300,00</w:t>
        <w:tab/>
        <w:t>1 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77-Oprava lávky pro pěší přes ul. Revoluční</w:t>
        <w:tab/>
        <w:t>7 300,00</w:t>
        <w:tab/>
        <w:t>7 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92</w:t>
        <w:tab/>
        <w:t>Poskytnuté náhrady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>42 503,00</w:t>
        <w:tab/>
        <w:t>42 46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ab/>
        <w:t>Provoz veřejné silniční dopra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>5139</w:t>
        <w:tab/>
        <w:t>Nákup materiálu jinde nezařazený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>5166</w:t>
        <w:tab/>
        <w:t>Konzultační, poradenské a právní služby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>5169</w:t>
        <w:tab/>
        <w:t>Nákup ostatních služeb</w:t>
        <w:tab/>
        <w:t>742,00</w:t>
        <w:tab/>
        <w:t>74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Čištění čekáren</w:t>
        <w:tab/>
        <w:t>742,00</w:t>
        <w:tab/>
        <w:t>74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>5171</w:t>
        <w:tab/>
        <w:t>Opravy a udržování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ab/>
        <w:t>Provoz veřejné silniční dopravy</w:t>
        <w:tab/>
        <w:t>1 152,00</w:t>
        <w:tab/>
        <w:t>1 1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ab/>
        <w:t>Ostatní záležitosti v silniční doprav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5137</w:t>
        <w:tab/>
        <w:t>Drobný dlouhodobý hmotný majetek</w:t>
        <w:tab/>
        <w:t>22,00</w:t>
        <w:tab/>
        <w:t>2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5166</w:t>
        <w:tab/>
        <w:t>Konzultační, poradenské a právní služby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5169</w:t>
        <w:tab/>
        <w:t>Nákup ostatních služeb</w:t>
        <w:tab/>
        <w:t>1 023,00</w:t>
        <w:tab/>
        <w:t>1 0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5171</w:t>
        <w:tab/>
        <w:t>Opravy a udržování</w:t>
        <w:tab/>
        <w:t>2 696,00</w:t>
        <w:tab/>
        <w:t>2 69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prava a údržba dopravního značení</w:t>
        <w:tab/>
        <w:t>2 696,00</w:t>
        <w:tab/>
        <w:t>2 69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5192</w:t>
        <w:tab/>
        <w:t>Poskytnuté náhrady</w:t>
        <w:tab/>
        <w:t>14,00</w:t>
        <w:tab/>
        <w:t>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5194</w:t>
        <w:tab/>
        <w:t>Výdaje na věcné dary</w:t>
        <w:tab/>
        <w:t>6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ěcné dary</w:t>
        <w:tab/>
        <w:t>6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ab/>
        <w:t>Ostatní záležitosti v silniční dopravě</w:t>
        <w:tab/>
        <w:t>4 261,00</w:t>
        <w:tab/>
        <w:t>4 26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2</w:t>
        <w:tab/>
        <w:tab/>
        <w:t>Dopravní obslužnost veřejnými službami - linková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2</w:t>
        <w:tab/>
        <w:t>5166</w:t>
        <w:tab/>
        <w:t>Konzultační, poradenské a právní služby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2</w:t>
        <w:tab/>
        <w:t>5213</w:t>
        <w:tab/>
        <w:t>Transfery - podnikatelům-PO</w:t>
        <w:tab/>
        <w:t>177 029,00</w:t>
        <w:tab/>
        <w:t>177 02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Transdev Slezsko-provoz MHD</w:t>
        <w:tab/>
        <w:t>147 429,00</w:t>
        <w:tab/>
        <w:t>147 42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00161-Transdev Slezsko-provoz MHD</w:t>
        <w:tab/>
        <w:t>29 600,00</w:t>
        <w:tab/>
        <w:t>29 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2</w:t>
        <w:tab/>
        <w:t>5323</w:t>
        <w:tab/>
        <w:t>Neinvestiční transfery krajům</w:t>
        <w:tab/>
        <w:t>2 035,00</w:t>
        <w:tab/>
        <w:t>2 0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399-Obslužnost Frýdecko-Místecko</w:t>
        <w:tab/>
        <w:t>1 126,00</w:t>
        <w:tab/>
        <w:t>1 1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00-Obslužnost Frýdlantsko</w:t>
        <w:tab/>
        <w:t>204,00</w:t>
        <w:tab/>
        <w:t>20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01-Obslužnost Česko-Těšínsko</w:t>
        <w:tab/>
        <w:t>245,00</w:t>
        <w:tab/>
        <w:t>2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78-Obslužnost Havířovsko</w:t>
        <w:tab/>
        <w:t>298,00</w:t>
        <w:tab/>
        <w:t>29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MSK-fin.přísp. na úhradu protarif. ztráty zóna 511</w:t>
        <w:tab/>
        <w:t>162,00</w:t>
        <w:tab/>
        <w:t>16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2</w:t>
        <w:tab/>
        <w:tab/>
        <w:t>Dopravní obslužnost veřejnými službami - linková</w:t>
        <w:tab/>
        <w:t>179 464,00</w:t>
        <w:tab/>
        <w:t>179 46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9</w:t>
        <w:tab/>
        <w:tab/>
        <w:t>Ostatní záležitosti v doprav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9</w:t>
        <w:tab/>
        <w:t>5164</w:t>
        <w:tab/>
        <w:t>Nájemné</w:t>
        <w:tab/>
        <w:t>1 500,00</w:t>
        <w:tab/>
        <w:t>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9</w:t>
        <w:tab/>
        <w:t>5166</w:t>
        <w:tab/>
        <w:t>Konzultační, poradenské a právní služby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9</w:t>
        <w:tab/>
        <w:t>5169</w:t>
        <w:tab/>
        <w:t>Nákup ostatních služeb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eklady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9</w:t>
        <w:tab/>
        <w:t>5192</w:t>
        <w:tab/>
        <w:t>Poskytnuté náhrady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9</w:t>
        <w:tab/>
        <w:t>5812</w:t>
        <w:tab/>
        <w:t>Náhrady za nesprávný úř.postup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9</w:t>
        <w:tab/>
        <w:tab/>
        <w:t>Ostatní záležitosti v dopravě</w:t>
        <w:tab/>
        <w:t>1 734,00</w:t>
        <w:tab/>
        <w:t>1 73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ab/>
        <w:t>Ostatní záležitosti kultury, církví a sdělovacích prostředk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169</w:t>
        <w:tab/>
        <w:t>Nákup ostatních služeb</w:t>
        <w:tab/>
        <w:t>94,00</w:t>
        <w:tab/>
        <w:t>9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yvěšování vlajek na stožárech VO</w:t>
        <w:tab/>
        <w:t>94,00</w:t>
        <w:tab/>
        <w:t>9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ab/>
        <w:t>Ostatní záležitosti kultury, církví a sdělovacích prostředků</w:t>
        <w:tab/>
        <w:t>94,00</w:t>
        <w:tab/>
        <w:t>9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5137</w:t>
        <w:tab/>
        <w:t>Drobný dlouhodobý hmotný majetek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ýroba a montáž stojanů na kola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5139</w:t>
        <w:tab/>
        <w:t>Nákup materiálu jinde nezařazený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Cyklo mobiliář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>130,00</w:t>
        <w:tab/>
        <w:t>1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ab/>
        <w:t>Veřejné osvětle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>5154</w:t>
        <w:tab/>
        <w:t>Elektrická energie</w:t>
        <w:tab/>
        <w:t>22 216,00</w:t>
        <w:tab/>
        <w:t>22 21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>5164</w:t>
        <w:tab/>
        <w:t>Nájemné</w:t>
        <w:tab/>
        <w:t>21,00</w:t>
        <w:tab/>
        <w:t>2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>5166</w:t>
        <w:tab/>
        <w:t>Konzultační, poradenské a právní služby</w:t>
        <w:tab/>
        <w:t>0,00</w:t>
        <w:tab/>
        <w:t>3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>5169</w:t>
        <w:tab/>
        <w:t>Nákup ostatních služeb</w:t>
        <w:tab/>
        <w:t>9 991,00</w:t>
        <w:tab/>
        <w:t>9 99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>5171</w:t>
        <w:tab/>
        <w:t>Opravy a udržování</w:t>
        <w:tab/>
        <w:t>36 959,00</w:t>
        <w:tab/>
        <w:t>36 95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>5909</w:t>
        <w:tab/>
        <w:t>Ostatní neinvestiční výdaje jinde nezařazené</w:t>
        <w:tab/>
        <w:t>45,00</w:t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ab/>
        <w:t>Veřejné osvětlení</w:t>
        <w:tab/>
        <w:t>69 232,00</w:t>
        <w:tab/>
        <w:t>69 26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5137</w:t>
        <w:tab/>
        <w:t>Drobný dlouhodobý hmotný majetek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5171</w:t>
        <w:tab/>
        <w:t>Opravy a udržování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držba veřejných pohřebišť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>110,00</w:t>
        <w:tab/>
        <w:t>1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51</w:t>
        <w:tab/>
        <w:t>Studená voda včetně stočného a úplaty za odvod dešťových vod</w:t>
        <w:tab/>
        <w:t>1,40</w:t>
        <w:tab/>
        <w:t>1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54</w:t>
        <w:tab/>
        <w:t>Elektrická energie</w:t>
        <w:tab/>
        <w:t>13,26</w:t>
        <w:tab/>
        <w:t>13,2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69</w:t>
        <w:tab/>
        <w:t>Nákup ostatních služeb</w:t>
        <w:tab/>
        <w:t>3 652,00</w:t>
        <w:tab/>
        <w:t>3 6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21-Zajištění provozu WC + pasport</w:t>
        <w:tab/>
        <w:t>2 752,00</w:t>
        <w:tab/>
        <w:t>2 7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10-Pasportizace městského mobiliáře</w:t>
        <w:tab/>
        <w:t>900,00</w:t>
        <w:tab/>
        <w:t>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71</w:t>
        <w:tab/>
        <w:t>Opravy a udržování</w:t>
        <w:tab/>
        <w:t>205,00</w:t>
        <w:tab/>
        <w:t>2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>3 871,66</w:t>
        <w:tab/>
        <w:t>3 871,6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37</w:t>
        <w:tab/>
        <w:t>Drobný dlouhodobý hmotný majetek</w:t>
        <w:tab/>
        <w:t>397,00</w:t>
        <w:tab/>
        <w:t>39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ýroba montáž mobiliářů</w:t>
        <w:tab/>
        <w:t>397,00</w:t>
        <w:tab/>
        <w:t>39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51</w:t>
        <w:tab/>
        <w:t>Studená voda včetně stočného a úplaty za odvod dešťových vod</w:t>
        <w:tab/>
        <w:t>0,90</w:t>
        <w:tab/>
        <w:t>0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54</w:t>
        <w:tab/>
        <w:t>Elektrická energie</w:t>
        <w:tab/>
        <w:t>14,00</w:t>
        <w:tab/>
        <w:t>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69</w:t>
        <w:tab/>
        <w:t>Nákup ostatních služeb</w:t>
        <w:tab/>
        <w:t>93,00</w:t>
        <w:tab/>
        <w:t>9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ontrola mobiliáře</w:t>
        <w:tab/>
        <w:t>93,00</w:t>
        <w:tab/>
        <w:t>9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71</w:t>
        <w:tab/>
        <w:t>Opravy a udržování</w:t>
        <w:tab/>
        <w:t>2 131,00</w:t>
        <w:tab/>
        <w:t>2 1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áchovna pdržba vybavenosti zeleně</w:t>
        <w:tab/>
        <w:t>2 131,00</w:t>
        <w:tab/>
        <w:t>2 1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>2 635,90</w:t>
        <w:tab/>
        <w:t>2 635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>5909</w:t>
        <w:tab/>
        <w:t>Ostatní neinvestiční výdaje jinde nezařazené</w:t>
        <w:tab/>
        <w:t>20,00</w:t>
        <w:tab/>
        <w:t>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>20,00</w:t>
        <w:tab/>
        <w:t>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7 - Odbor dopravy a silničního hospodářství</w:t>
        <w:tab/>
        <w:t>366 228,56</w:t>
        <w:tab/>
        <w:t>366 228,5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9 - Odbor životního prostředí a zeměděl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ab/>
        <w:t>Ozdravování zvířat a plodin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>5169</w:t>
        <w:tab/>
        <w:t>Nákup ostatních služeb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360-Ustájení týraných zvířat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61-Deratizace potkanů, odchyt holubů a likvidace kadáverů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ab/>
        <w:t>Ozdravování zvířat a plodin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1</w:t>
        <w:tab/>
        <w:tab/>
        <w:t>Pěstební činnos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1</w:t>
        <w:tab/>
        <w:t>5139</w:t>
        <w:tab/>
        <w:t>Nákup materiálu jinde nezařazený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adební materiál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1</w:t>
        <w:tab/>
        <w:t>5169</w:t>
        <w:tab/>
        <w:t>Nákup ostatních služeb</w:t>
        <w:tab/>
        <w:t>2 388,00</w:t>
        <w:tab/>
        <w:t>2 3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ěstební činnost</w:t>
        <w:tab/>
        <w:t>2 388,00</w:t>
        <w:tab/>
        <w:t>2 3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1</w:t>
        <w:tab/>
        <w:tab/>
        <w:t>Pěstební činnost</w:t>
        <w:tab/>
        <w:t>2 448,00</w:t>
        <w:tab/>
        <w:t>2 4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6</w:t>
        <w:tab/>
        <w:tab/>
        <w:t>Správa v lesním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6</w:t>
        <w:tab/>
        <w:t>5169</w:t>
        <w:tab/>
        <w:t>Nákup ostatních služeb</w:t>
        <w:tab/>
        <w:t>310,00</w:t>
        <w:tab/>
        <w:t>3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dborný lesní hospodář</w:t>
        <w:tab/>
        <w:t>310,00</w:t>
        <w:tab/>
        <w:t>3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6</w:t>
        <w:tab/>
        <w:tab/>
        <w:t>Správa v lesním hospodářství</w:t>
        <w:tab/>
        <w:t>310,00</w:t>
        <w:tab/>
        <w:t>3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7</w:t>
        <w:tab/>
        <w:tab/>
        <w:t>Celospolečenské funkce les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7</w:t>
        <w:tab/>
        <w:t>5123</w:t>
        <w:tab/>
        <w:t>Podlimitní technické zhodnocení</w:t>
        <w:tab/>
        <w:t>21,00</w:t>
        <w:tab/>
        <w:t>2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7</w:t>
        <w:tab/>
        <w:t>5169</w:t>
        <w:tab/>
        <w:t>Nákup ostatních služeb</w:t>
        <w:tab/>
        <w:t>11,00</w:t>
        <w:tab/>
        <w:t>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Chovatelská přehlídka trofejí</w:t>
        <w:tab/>
        <w:t>11,00</w:t>
        <w:tab/>
        <w:t>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7</w:t>
        <w:tab/>
        <w:t>5171</w:t>
        <w:tab/>
        <w:t>Opravy a udržování</w:t>
        <w:tab/>
        <w:t>170,00</w:t>
        <w:tab/>
        <w:t>1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87-Záchovná údržba-cestní sítě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88-Záchovná údržba-vybavenost v lesích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7</w:t>
        <w:tab/>
        <w:tab/>
        <w:t>Celospolečenské funkce lesů</w:t>
        <w:tab/>
        <w:t>202,00</w:t>
        <w:tab/>
        <w:t>20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9</w:t>
        <w:tab/>
        <w:tab/>
        <w:t>Ostatní záležitosti lesního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9</w:t>
        <w:tab/>
        <w:t>5134</w:t>
        <w:tab/>
        <w:t>Prádlo, oděv a obuv s výjimkou ochranných pomůcek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9</w:t>
        <w:tab/>
        <w:t>5169</w:t>
        <w:tab/>
        <w:t>Nákup ostatních služeb</w:t>
        <w:tab/>
        <w:t>32,00</w:t>
        <w:tab/>
        <w:t>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ráva majetku</w:t>
        <w:tab/>
        <w:t>32,00</w:t>
        <w:tab/>
        <w:t>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9</w:t>
        <w:tab/>
        <w:t>5229</w:t>
        <w:tab/>
        <w:t>Ostatní neinvestiční transfery neziskovým a podobným osobám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Členský příspěvek SVOL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9</w:t>
        <w:tab/>
        <w:tab/>
        <w:t>Ostatní záležitosti lesního hospodářství</w:t>
        <w:tab/>
        <w:t>92,00</w:t>
        <w:tab/>
        <w:t>9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ab/>
        <w:t>Pitná vod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>5123</w:t>
        <w:tab/>
        <w:t>Podlimitní technické zhodnocení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42-Vodovodní přípojky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>5136</w:t>
        <w:tab/>
        <w:t>Knihy a obdobné listinné informační prostředky</w:t>
        <w:tab/>
        <w:t>8,0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>5137</w:t>
        <w:tab/>
        <w:t>Drobný dlouhodobý hmotný majetek</w:t>
        <w:tab/>
        <w:t>130,00</w:t>
        <w:tab/>
        <w:t>1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83-Vodoměry</w:t>
        <w:tab/>
        <w:t>130,00</w:t>
        <w:tab/>
        <w:t>1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>5139</w:t>
        <w:tab/>
        <w:t>Nákup materiálu jinde nezařazený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83-Vodoměry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>5166</w:t>
        <w:tab/>
        <w:t>Konzultační, poradenské a právní služby</w:t>
        <w:tab/>
        <w:t>35,00</w:t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ozbory vody</w:t>
        <w:tab/>
        <w:t>17,00</w:t>
        <w:tab/>
        <w:t>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Geodetické zaměření</w:t>
        <w:tab/>
        <w:t>18,00</w:t>
        <w:tab/>
        <w:t>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>5169</w:t>
        <w:tab/>
        <w:t>Nákup ostatních služeb</w:t>
        <w:tab/>
        <w:t>85,00</w:t>
        <w:tab/>
        <w:t>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asport vodovodního řadu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Náklady provozovatele vodovodů na smluvní služby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>5171</w:t>
        <w:tab/>
        <w:t>Opravy a udržování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9-Záchovná údržba-vodovodní řady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ab/>
        <w:t>Pitná voda</w:t>
        <w:tab/>
        <w:t>428,00</w:t>
        <w:tab/>
        <w:t>42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23</w:t>
        <w:tab/>
        <w:t>Podlimitní technické zhodnocení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analizační přípojky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36</w:t>
        <w:tab/>
        <w:t>Knihy a obdobné listinné informační prostředky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66</w:t>
        <w:tab/>
        <w:t>Konzultační, poradenské a právní služby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radenství v oblastí vodovodů a kanalizací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69</w:t>
        <w:tab/>
        <w:t>Nákup ostatních služeb</w:t>
        <w:tab/>
        <w:t>115,00</w:t>
        <w:tab/>
        <w:t>1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klady provozovatele kanalizace na smluvní služby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Náklady na čištění a kamerové záznamy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dběry vzorků Gajerovice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71</w:t>
        <w:tab/>
        <w:t>Opravy a udržování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10-Záchovná údržba- kanalizační řady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>867,00</w:t>
        <w:tab/>
        <w:t>86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41</w:t>
        <w:tab/>
        <w:tab/>
        <w:t>Vodní díla v zemědělské krajin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41</w:t>
        <w:tab/>
        <w:t>5166</w:t>
        <w:tab/>
        <w:t>Konzultační, poradenské a právní služby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292-Odvodnění Skalického kopce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41</w:t>
        <w:tab/>
        <w:t>5169</w:t>
        <w:tab/>
        <w:t>Nákup ostatních služeb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292-Odvodnění Skalického kopce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Náklady na čištění vodních toků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41</w:t>
        <w:tab/>
        <w:t>5171</w:t>
        <w:tab/>
        <w:t>Opravy a udržování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58-Vodní díla,vodní toky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41</w:t>
        <w:tab/>
        <w:tab/>
        <w:t>Vodní díla v zemědělské krajině</w:t>
        <w:tab/>
        <w:t>650,00</w:t>
        <w:tab/>
        <w:t>6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99</w:t>
        <w:tab/>
        <w:tab/>
        <w:t>Ostatní záležitosti vodního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99</w:t>
        <w:tab/>
        <w:t>5166</w:t>
        <w:tab/>
        <w:t>Konzultační, poradenské a právní služby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radenství v oblasti srážkových a podzemních vod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99</w:t>
        <w:tab/>
        <w:t>5169</w:t>
        <w:tab/>
        <w:t>Nákup ostatních služeb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71-Povodně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99</w:t>
        <w:tab/>
        <w:tab/>
        <w:t>Ostatní záležitosti vodního hospodářství</w:t>
        <w:tab/>
        <w:t>800,00</w:t>
        <w:tab/>
        <w:t>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ab/>
        <w:t>Kulturní a historické povědom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>5166</w:t>
        <w:tab/>
        <w:t>Konzultační, poradenské a právní služby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>5171</w:t>
        <w:tab/>
        <w:t>Opravy a udržování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áchovná údržba-válečné hroby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ab/>
        <w:t>Kulturní a historické povědomí</w:t>
        <w:tab/>
        <w:t>265,00</w:t>
        <w:tab/>
        <w:t>2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ab/>
        <w:t>Ostatní zájmová činnost a rekrea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>5222</w:t>
        <w:tab/>
        <w:t>Neinvestiční transfery spolkům</w:t>
        <w:tab/>
        <w:t>1 200,00</w:t>
        <w:tab/>
        <w:t>1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199-Spolek pro Faunapark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00-Neposedné tlapky, z. s.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ab/>
        <w:t>Ostatní zájmová činnost a rekreace</w:t>
        <w:tab/>
        <w:t>1 200,00</w:t>
        <w:tab/>
        <w:t>1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5139</w:t>
        <w:tab/>
        <w:t>Nákup materiálu jinde nezařazený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značení hrobových míst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5166</w:t>
        <w:tab/>
        <w:t>Konzultační, poradenské a právní služby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5169</w:t>
        <w:tab/>
        <w:t>Nákup ostatních služeb</w:t>
        <w:tab/>
        <w:t>6 079,00</w:t>
        <w:tab/>
        <w:t>6 07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61-Správa a údržba hřbitovů</w:t>
        <w:tab/>
        <w:t>6 079,00</w:t>
        <w:tab/>
        <w:t>6 07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5171</w:t>
        <w:tab/>
        <w:t>Opravy a udržování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49-Záchovná údržba-veřejná pohřebiště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>6 479,00</w:t>
        <w:tab/>
        <w:t>6 47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9</w:t>
        <w:tab/>
        <w:tab/>
        <w:t>Ostatní činnosti k ochraně ovzduš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9</w:t>
        <w:tab/>
        <w:t>5139</w:t>
        <w:tab/>
        <w:t>Nákup materiálu jinde nezařazený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můcky k odběru vzorků popela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9</w:t>
        <w:tab/>
        <w:t>5166</w:t>
        <w:tab/>
        <w:t>Konzultační, poradenské a právní služby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pel-posudky,odběry,rozbory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9</w:t>
        <w:tab/>
        <w:tab/>
        <w:t>Ostatní činnosti k ochraně ovzduší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1</w:t>
        <w:tab/>
        <w:tab/>
        <w:t>Sběr a svoz nebezpečných odpad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1</w:t>
        <w:tab/>
        <w:t>5169</w:t>
        <w:tab/>
        <w:t>Nákup ostatních služeb</w:t>
        <w:tab/>
        <w:t>70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dstranění nebezpečného odpadu</w:t>
        <w:tab/>
        <w:t>70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1</w:t>
        <w:tab/>
        <w:tab/>
        <w:t>Sběr a svoz nebezpečných odpadů</w:t>
        <w:tab/>
        <w:t>70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ab/>
        <w:t>Sběr a svoz komunálních odpad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>5137</w:t>
        <w:tab/>
        <w:t>Drobný dlouhodobý hmotný majetek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řízení nádob na textil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>5164</w:t>
        <w:tab/>
        <w:t>Nájemné</w:t>
        <w:tab/>
        <w:t>7 310,00</w:t>
        <w:tab/>
        <w:t>7 3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762-Sběr a svoz biolog. rozložitelných odpadů</w:t>
        <w:tab/>
        <w:t>310,00</w:t>
        <w:tab/>
        <w:t>3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94-Separace</w:t>
        <w:tab/>
        <w:t>2 700,00</w:t>
        <w:tab/>
        <w:t>2 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95-Odpad z odpadkových košů</w:t>
        <w:tab/>
        <w:t>860,00</w:t>
        <w:tab/>
        <w:t>8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00-Sběr a svoz komunálního odpadu</w:t>
        <w:tab/>
        <w:t>3 440,00</w:t>
        <w:tab/>
        <w:t>3 4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>5169</w:t>
        <w:tab/>
        <w:t>Nákup ostatních služeb</w:t>
        <w:tab/>
        <w:t>88 135,00</w:t>
        <w:tab/>
        <w:t>88 1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94-Separace</w:t>
        <w:tab/>
        <w:t>20 000,00</w:t>
        <w:tab/>
        <w:t>2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95-Odpad z odpadkových košů</w:t>
        <w:tab/>
        <w:t>4 000,00</w:t>
        <w:tab/>
        <w:t>4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96-Objemný odpad</w:t>
        <w:tab/>
        <w:t>4 000,00</w:t>
        <w:tab/>
        <w:t>4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97-Svoz NO a OO od popelnic a kontejnerů</w:t>
        <w:tab/>
        <w:t>2 900,00</w:t>
        <w:tab/>
        <w:t>2 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98-Provoz sběrného dvora</w:t>
        <w:tab/>
        <w:t>6 400,00</w:t>
        <w:tab/>
        <w:t>6 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00-Sběr a svoz komunálního odpadu</w:t>
        <w:tab/>
        <w:t>40 000,00</w:t>
        <w:tab/>
        <w:t>4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02-Odstranění odpadu z městské zeleně</w:t>
        <w:tab/>
        <w:t>2 500,00</w:t>
        <w:tab/>
        <w:t>2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79-Beskydské farmářské trhy</w:t>
        <w:tab/>
        <w:t>155,00</w:t>
        <w:tab/>
        <w:t>1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762-Sběr a svoz biolog. rozložitelných odpadů</w:t>
        <w:tab/>
        <w:t>7 200,00</w:t>
        <w:tab/>
        <w:t>7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92-Odvodnění Skalického kopce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03-Textilní odpad</w:t>
        <w:tab/>
        <w:t>54,00</w:t>
        <w:tab/>
        <w:t>5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58-Vodní díla, vodní toky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14-Pasportizace nádob na odpady</w:t>
        <w:tab/>
        <w:t>806,00</w:t>
        <w:tab/>
        <w:t>80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>5171</w:t>
        <w:tab/>
        <w:t>Opravy a udržování</w:t>
        <w:tab/>
        <w:t>12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áchovná údržba - komunální odpady</w:t>
        <w:tab/>
        <w:t>12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>5192</w:t>
        <w:tab/>
        <w:t>Poskytnuté náhrady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hrady vzniklých škod na kontejnerech EKO-KOM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ab/>
        <w:t>Sběr a svoz komunálních odpadů</w:t>
        <w:tab/>
        <w:t>95 675,00</w:t>
        <w:tab/>
        <w:t>95 6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9</w:t>
        <w:tab/>
        <w:tab/>
        <w:t>Ostatní nakládání s odpad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9</w:t>
        <w:tab/>
        <w:t>5139</w:t>
        <w:tab/>
        <w:t>Nákup materiálu jinde nezařazený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kup tašek na třídený odpad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9</w:t>
        <w:tab/>
        <w:t>5169</w:t>
        <w:tab/>
        <w:t>Nákup ostatních služeb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klady na odstranění odpadu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03-Likvidace černých skládek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9</w:t>
        <w:tab/>
        <w:tab/>
        <w:t>Ostatní nakládání s odpady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39</w:t>
        <w:tab/>
        <w:tab/>
        <w:t>Ostatní ochrana půdy a spodní vod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39</w:t>
        <w:tab/>
        <w:t>5166</w:t>
        <w:tab/>
        <w:t>Konzultační, poradenské a právní služby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ozbory vzorků vody, zpracování odborných posudků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39</w:t>
        <w:tab/>
        <w:t>5169</w:t>
        <w:tab/>
        <w:t>Nákup ostatních služeb</w:t>
        <w:tab/>
        <w:t>9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Likvidace havárií povrchových a podzemních vod</w:t>
        <w:tab/>
        <w:t>9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39</w:t>
        <w:tab/>
        <w:tab/>
        <w:t>Ostatní ochrana půdy a spodní vody</w:t>
        <w:tab/>
        <w:t>190,00</w:t>
        <w:tab/>
        <w:t>1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2</w:t>
        <w:tab/>
        <w:tab/>
        <w:t>Chráněné části přírod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2</w:t>
        <w:tab/>
        <w:t>5123</w:t>
        <w:tab/>
        <w:t>Podlimitní technické zhodnocení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značení památných stromů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2</w:t>
        <w:tab/>
        <w:tab/>
        <w:t>Chráněné části přírody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39</w:t>
        <w:tab/>
        <w:t>Nákup materiálu jinde nezařazený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85-Arboretum Frýdek-Místek (1022)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66</w:t>
        <w:tab/>
        <w:t>Konzultační, poradenské a právní služby</w:t>
        <w:tab/>
        <w:t>9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69</w:t>
        <w:tab/>
        <w:t>Nákup ostatních služeb</w:t>
        <w:tab/>
        <w:t>49 830,00</w:t>
        <w:tab/>
        <w:t>49 8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85-Arboretum Frýdek-Místek (1022)</w:t>
        <w:tab/>
        <w:t>1 400,00</w:t>
        <w:tab/>
        <w:t>1 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04-Údržba městské zeleně</w:t>
        <w:tab/>
        <w:t>41 700,00</w:t>
        <w:tab/>
        <w:t>41 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05-Kosení silničních příkopů</w:t>
        <w:tab/>
        <w:t>1 250,00</w:t>
        <w:tab/>
        <w:t>1 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06-Arboristika</w:t>
        <w:tab/>
        <w:t>900,00</w:t>
        <w:tab/>
        <w:t>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07-Výměna písku</w:t>
        <w:tab/>
        <w:t>70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08-Úklid parků a dětských hřišť</w:t>
        <w:tab/>
        <w:t>3 400,00</w:t>
        <w:tab/>
        <w:t>3 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36-Kontrola městského mobiliáře</w:t>
        <w:tab/>
        <w:t>480,00</w:t>
        <w:tab/>
        <w:t>4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71</w:t>
        <w:tab/>
        <w:t>Opravy a udržování</w:t>
        <w:tab/>
        <w:t>3 200,00</w:t>
        <w:tab/>
        <w:t>3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48-Záchovná údržba - vybavenost zeleně</w:t>
        <w:tab/>
        <w:t>3 200,00</w:t>
        <w:tab/>
        <w:t>3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>53 123,00</w:t>
        <w:tab/>
        <w:t>53 1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9</w:t>
        <w:tab/>
        <w:tab/>
        <w:t>Ostatní činnosti k ochraně přírody a krajin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9</w:t>
        <w:tab/>
        <w:t>5166</w:t>
        <w:tab/>
        <w:t>Konzultační, poradenské a právní služby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9</w:t>
        <w:tab/>
        <w:t>5194</w:t>
        <w:tab/>
        <w:t>Výdaje na věcné dary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447-Program Podpora výsadby dřevin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9</w:t>
        <w:tab/>
        <w:t>5339</w:t>
        <w:tab/>
        <w:t>Neinvestiční transfery cizím příspěvkovým organizacím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Individuální dotace na výsadbu dřevin-Gymnázium Cihelní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9</w:t>
        <w:tab/>
        <w:tab/>
        <w:t>Ostatní činnosti k ochraně přírody a krajiny</w:t>
        <w:tab/>
        <w:t>430,00</w:t>
        <w:tab/>
        <w:t>4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2</w:t>
        <w:tab/>
        <w:tab/>
        <w:t>Ekologická výchova a osvět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2</w:t>
        <w:tab/>
        <w:t>5041</w:t>
        <w:tab/>
        <w:t>Odměny za užití duševního vlastnictví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568-Program zlepšování kvality ovzduší (PZKO)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2</w:t>
        <w:tab/>
        <w:t>5139</w:t>
        <w:tab/>
        <w:t>Nákup materiálu jinde nezařazený</w:t>
        <w:tab/>
        <w:t>85,00</w:t>
        <w:tab/>
        <w:t>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798-Den Země</w:t>
        <w:tab/>
        <w:t>65,00</w:t>
        <w:tab/>
        <w:t>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68-Program zlepšování kvality ovzduší (PZKO)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2</w:t>
        <w:tab/>
        <w:t>5164</w:t>
        <w:tab/>
        <w:t>Nájemné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798-Den Země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68-Program zlepšování kvality ovzduší (PZKO)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2</w:t>
        <w:tab/>
        <w:t>5169</w:t>
        <w:tab/>
        <w:t>Nákup ostatních služeb</w:t>
        <w:tab/>
        <w:t>650,00</w:t>
        <w:tab/>
        <w:t>6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798-Den Země</w:t>
        <w:tab/>
        <w:t>440,00</w:t>
        <w:tab/>
        <w:t>4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68-Program zlepšování kvality ovzduší (PZKO)</w:t>
        <w:tab/>
        <w:t>210,00</w:t>
        <w:tab/>
        <w:t>2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2</w:t>
        <w:tab/>
        <w:t>5175</w:t>
        <w:tab/>
        <w:t>Pohoštění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798-Den Země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68-Program zlepšování kvality ovzduší (PZKO)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2</w:t>
        <w:tab/>
        <w:t>5194</w:t>
        <w:tab/>
        <w:t>Výdaje na věcné dary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798-Den Země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68-Program zlepšování kvality ovzduší (PZKO)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2</w:t>
        <w:tab/>
        <w:t>5901</w:t>
        <w:tab/>
        <w:t>Nespecifikované rezervy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09-DP Podpora aktivit ke zlepšení ŽP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2</w:t>
        <w:tab/>
        <w:tab/>
        <w:t>Ekologická výchova a osvěta</w:t>
        <w:tab/>
        <w:t>1 222,00</w:t>
        <w:tab/>
        <w:t>1 22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9</w:t>
        <w:tab/>
        <w:t>Nákup materiálu jinde nezařazený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9 - Odbor životního prostředí a zemědělství</w:t>
        <w:tab/>
        <w:t>165 941,00</w:t>
        <w:tab/>
        <w:t>165 94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1 - Odbor sociálních služeb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ab/>
        <w:t>Vnitřní obchod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5222</w:t>
        <w:tab/>
        <w:t>Neinvestiční transfery spolkům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57 - Sdružení obrany spotřebitelů Moravy a Slezska, z. s.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ab/>
        <w:t>Vnitřní obchod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ab/>
        <w:t>Hosp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>5331</w:t>
        <w:tab/>
        <w:t>Neinvestiční příspěvky zřízeným příspěvkovým organizacím</w:t>
        <w:tab/>
        <w:t>11 900,00</w:t>
        <w:tab/>
        <w:t>11 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2-Hospic Frýdek-Místek, p. o.</w:t>
        <w:tab/>
        <w:t>11 900,00</w:t>
        <w:tab/>
        <w:t>11 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>5336</w:t>
        <w:tab/>
        <w:t>Neinvestiční transfery zřízeným příspěvkovým organizacím</w:t>
        <w:tab/>
        <w:t>5 000,00</w:t>
        <w:tab/>
        <w:t>5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2-ÚZ 00914-Hospic Frýdek-Místek, p. o.</w:t>
        <w:tab/>
        <w:t>5 000,00</w:t>
        <w:tab/>
        <w:t>5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ab/>
        <w:t>Hospice</w:t>
        <w:tab/>
        <w:t>16 900,00</w:t>
        <w:tab/>
        <w:t>16 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1</w:t>
        <w:tab/>
        <w:tab/>
        <w:t>Prevence před drogami aj.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1</w:t>
        <w:tab/>
        <w:t>5139</w:t>
        <w:tab/>
        <w:t>Nákup materiálu jinde nezařazený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21-Prevence před drogami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1</w:t>
        <w:tab/>
        <w:t>5164</w:t>
        <w:tab/>
        <w:t>Nájemné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21-Prevence před drogami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1</w:t>
        <w:tab/>
        <w:t>5169</w:t>
        <w:tab/>
        <w:t>Nákup ostatních služeb</w:t>
        <w:tab/>
        <w:t>167,00</w:t>
        <w:tab/>
        <w:t>16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volution Train a návazný progr."To je zákon kámo!"</w:t>
        <w:tab/>
        <w:t>165,00</w:t>
        <w:tab/>
        <w:t>1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21-Prevence před drogami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1</w:t>
        <w:tab/>
        <w:t>5175</w:t>
        <w:tab/>
        <w:t>Pohoštění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21-Prevence před drogami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1</w:t>
        <w:tab/>
        <w:tab/>
        <w:t>Prevence před drogami aj.</w:t>
        <w:tab/>
        <w:t>173,00</w:t>
        <w:tab/>
        <w:t>17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5169</w:t>
        <w:tab/>
        <w:t>Nákup ostatních služeb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hřebnictví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12</w:t>
        <w:tab/>
        <w:tab/>
        <w:t>Odborné sociální poraden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12</w:t>
        <w:tab/>
        <w:t>5221</w:t>
        <w:tab/>
        <w:t>Transfery fundacím, ústavům, OPS</w:t>
        <w:tab/>
        <w:t>823,00</w:t>
        <w:tab/>
        <w:t>8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 - Centrum nové naděje, z. ú., Občanská poradna</w:t>
        <w:tab/>
        <w:t>603,00</w:t>
        <w:tab/>
        <w:t>60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 - Centrum pro zdravotně postižené MSK, o. p. s., poradna</w:t>
        <w:tab/>
        <w:t>220,00</w:t>
        <w:tab/>
        <w:t>2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12</w:t>
        <w:tab/>
        <w:t>5222</w:t>
        <w:tab/>
        <w:t>Neinvestiční transfery spolkům</w:t>
        <w:tab/>
        <w:t>1 015,00</w:t>
        <w:tab/>
        <w:t>1 0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 - ONŽ - pomoc a poradenství pro ženy a dívky, z. s.</w:t>
        <w:tab/>
        <w:t>450,00</w:t>
        <w:tab/>
        <w:t>4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 - Modrý kříž v ČR, poradna</w:t>
        <w:tab/>
        <w:t>465,00</w:t>
        <w:tab/>
        <w:t>4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 - SONS ČR, z. s., odborné sociální poradenství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12</w:t>
        <w:tab/>
        <w:tab/>
        <w:t>Odborné sociální poradenství</w:t>
        <w:tab/>
        <w:t>1 838,00</w:t>
        <w:tab/>
        <w:t>1 83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ab/>
        <w:t>Ostatní sociální péče a pomoc rodině a manžel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>5136</w:t>
        <w:tab/>
        <w:t>Knihy a obdobné listinné informační prostředky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3-Koncepce rodinné politiky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>5137</w:t>
        <w:tab/>
        <w:t>Drobný dlouhodobý hmotný majetek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3-Koncepce rodinné politiky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>5139</w:t>
        <w:tab/>
        <w:t>Nákup materiálu jinde nezařazený</w:t>
        <w:tab/>
        <w:t>12,00</w:t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4-Sociálně-právní ochrana dětí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03-Koncepce rodinné politiky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>5169</w:t>
        <w:tab/>
        <w:t>Nákup ostatních služeb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4-Sociálně-právní ochrana dětí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03-Koncepce rodinné politiky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>5175</w:t>
        <w:tab/>
        <w:t>Pohoštění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3-Koncepce rodinné politiky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04-Sociálně-právní ochrana dětí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>5192</w:t>
        <w:tab/>
        <w:t>Poskytnuté náhrady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4-Sociálně-právní ochrana dětí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>5194</w:t>
        <w:tab/>
        <w:t>Výdaje na věcné dary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3-Koncepce rodinné politiky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>5222</w:t>
        <w:tab/>
        <w:t>Neinvestiční transfery spolkům</w:t>
        <w:tab/>
        <w:t>580,00</w:t>
        <w:tab/>
        <w:t>5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57 - Repette, z. s.</w:t>
        <w:tab/>
        <w:t>580,00</w:t>
        <w:tab/>
        <w:t>5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>5331</w:t>
        <w:tab/>
        <w:t>Neinvestiční příspěvky zřízeným příspěvkovým organizacím</w:t>
        <w:tab/>
        <w:t>6 654,00</w:t>
        <w:tab/>
        <w:t>6 65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3-Jesle Frýdek-Místek,p.o.</w:t>
        <w:tab/>
        <w:t>6 654,00</w:t>
        <w:tab/>
        <w:t>6 65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>5901</w:t>
        <w:tab/>
        <w:t>Nespecifikované rezervy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30-DP Podpora a rozvoj činn.v obl.rodinné politiky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ab/>
        <w:t>Ostatní sociální péče a pomoc rodině a manželství</w:t>
        <w:tab/>
        <w:t>8 334,00</w:t>
        <w:tab/>
        <w:t>8 33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4</w:t>
        <w:tab/>
        <w:tab/>
        <w:t>Sociální rehabilita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4</w:t>
        <w:tab/>
        <w:t>5221</w:t>
        <w:tab/>
        <w:t>Transfery fundacím, ústavům, OPS</w:t>
        <w:tab/>
        <w:t>460,00</w:t>
        <w:tab/>
        <w:t>4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 - KAFIRA, o. p. s.</w:t>
        <w:tab/>
        <w:t>460,00</w:t>
        <w:tab/>
        <w:t>4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4</w:t>
        <w:tab/>
        <w:t>5222</w:t>
        <w:tab/>
        <w:t>Neinvestiční transfery spolkům</w:t>
        <w:tab/>
        <w:t>820,00</w:t>
        <w:tab/>
        <w:t>8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 - Armáda spásy v ČR, z. s., prevence bezdomovectví</w:t>
        <w:tab/>
        <w:t>820,00</w:t>
        <w:tab/>
        <w:t>8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4</w:t>
        <w:tab/>
        <w:t>5223</w:t>
        <w:tab/>
        <w:t>Neinvestiční transfery církvím a náboženským společnostem</w:t>
        <w:tab/>
        <w:t>1 016,00</w:t>
        <w:tab/>
        <w:t>1 01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 - Charita Frýdek-Místek, ZOOM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 - Slezská diakonie, SÁRA F-M, sociální rehabilitace</w:t>
        <w:tab/>
        <w:t>175,00</w:t>
        <w:tab/>
        <w:t>1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 - Slezská diakonie, RÚT Frýdek-Místek, sociální rehabilitace</w:t>
        <w:tab/>
        <w:t>541,00</w:t>
        <w:tab/>
        <w:t>54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4</w:t>
        <w:tab/>
        <w:tab/>
        <w:t>Sociální rehabilitace</w:t>
        <w:tab/>
        <w:t>2 296,00</w:t>
        <w:tab/>
        <w:t>2 29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ab/>
        <w:t>Ostatní sociální péče-ostat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39</w:t>
        <w:tab/>
        <w:t>Nákup materiálu jinde nezařazený</w:t>
        <w:tab/>
        <w:t>9,00</w:t>
        <w:tab/>
        <w:t>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30-Akce Romipen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77-Agenda opatrovnictví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66</w:t>
        <w:tab/>
        <w:t>Konzultační, poradenské a právní služby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477-Agenda opatrovnictví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69</w:t>
        <w:tab/>
        <w:t>Nákup ostatních služeb</w:t>
        <w:tab/>
        <w:t>18,00</w:t>
        <w:tab/>
        <w:t>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30-Akce Romipen</w:t>
        <w:tab/>
        <w:t>18,00</w:t>
        <w:tab/>
        <w:t>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75</w:t>
        <w:tab/>
        <w:t>Pohoštění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30-Akce Romipen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94</w:t>
        <w:tab/>
        <w:t>Výdaje na věcné dary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477-Agenda opatrovnictví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901</w:t>
        <w:tab/>
        <w:t>Nespecifikované rezervy</w:t>
        <w:tab/>
        <w:t>950,00</w:t>
        <w:tab/>
        <w:t>9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0-DP Prevence kriminality a protidrogová politika</w:t>
        <w:tab/>
        <w:t>950,00</w:t>
        <w:tab/>
        <w:t>9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ab/>
        <w:t>Ostatní sociální péče-ostatní</w:t>
        <w:tab/>
        <w:t>1 032,00</w:t>
        <w:tab/>
        <w:t>1 0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0</w:t>
        <w:tab/>
        <w:tab/>
        <w:t>Domovy pro senior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0</w:t>
        <w:tab/>
        <w:t>5223</w:t>
        <w:tab/>
        <w:t>Neinvestiční transfery církvím a náboženským společnostem</w:t>
        <w:tab/>
        <w:t>4 896,00</w:t>
        <w:tab/>
        <w:t>4 89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 - Charita Frýdek-Místek, Dům pokojného stáří</w:t>
        <w:tab/>
        <w:t>4 896,00</w:t>
        <w:tab/>
        <w:t>4 89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0</w:t>
        <w:tab/>
        <w:t>5331</w:t>
        <w:tab/>
        <w:t>Neinvestiční příspěvky zřízeným příspěvkovým organizacím</w:t>
        <w:tab/>
        <w:t>20 500,00</w:t>
        <w:tab/>
        <w:t>20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7-Domov pro seniory F-M, p. o.</w:t>
        <w:tab/>
        <w:t>20 500,00</w:t>
        <w:tab/>
        <w:t>20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0</w:t>
        <w:tab/>
        <w:t>5336</w:t>
        <w:tab/>
        <w:t>Neinvestiční transfery zřízeným příspěvkovým organizacím</w:t>
        <w:tab/>
        <w:t>28 000,00</w:t>
        <w:tab/>
        <w:t>28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7-ÚZ 00914-Domov pro seniory Frýdek-Místek, p. o.</w:t>
        <w:tab/>
        <w:t>28 000,00</w:t>
        <w:tab/>
        <w:t>28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0</w:t>
        <w:tab/>
        <w:tab/>
        <w:t>Domovy pro seniory</w:t>
        <w:tab/>
        <w:t>53 396,00</w:t>
        <w:tab/>
        <w:t>53 39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ab/>
        <w:t>Osobní asisten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>5169</w:t>
        <w:tab/>
        <w:t>Nákup ostatních služeb</w:t>
        <w:tab/>
        <w:t>30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93 - PENZION - zrušení p. o.</w:t>
        <w:tab/>
        <w:t>30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>5221</w:t>
        <w:tab/>
        <w:t>Transfery fundacím, ústavům, OPS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 - Centrum pro zdravotně postižené MSK, o. p. s., osob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>5222</w:t>
        <w:tab/>
        <w:t>Neinvestiční transfery spolkům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 - Podané ruce, osobní asistence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>5223</w:t>
        <w:tab/>
        <w:t>Neinvestiční transfery církvím a náboženským společnostem</w:t>
        <w:tab/>
        <w:t>1 770,00</w:t>
        <w:tab/>
        <w:t>1 7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 - Charita Frýdek-Místek, charitní pečovatelská služba</w:t>
        <w:tab/>
        <w:t>1 500,00</w:t>
        <w:tab/>
        <w:t>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 - Slezská diakonie, NOE F-M, podpora samostatného bydlení</w:t>
        <w:tab/>
        <w:t>270,00</w:t>
        <w:tab/>
        <w:t>2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>5331</w:t>
        <w:tab/>
        <w:t>Neinvestiční příspěvky zřízeným příspěvkovým organizacím</w:t>
        <w:tab/>
        <w:t>15 360,00</w:t>
        <w:tab/>
        <w:t>15 3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5-Centrum pečovatelské služby F-M, p. o.</w:t>
        <w:tab/>
        <w:t>15 360,00</w:t>
        <w:tab/>
        <w:t>15 3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>5336</w:t>
        <w:tab/>
        <w:t>Neinvestiční transfery zřízeným příspěvkovým organizacím</w:t>
        <w:tab/>
        <w:t>16 000,00</w:t>
        <w:tab/>
        <w:t>16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5-ÚZ 00914-Centrum pečovatelské služby Frýdek-Místek, p. o.</w:t>
        <w:tab/>
        <w:t>16 000,00</w:t>
        <w:tab/>
        <w:t>16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>5909</w:t>
        <w:tab/>
        <w:t>Ostatní neinvestiční výdaje jinde nezařazené</w:t>
        <w:tab/>
        <w:t>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93-PENZION - zrušení p. o.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ab/>
        <w:t>Osobní asistence</w:t>
        <w:tab/>
        <w:t>34 530,00</w:t>
        <w:tab/>
        <w:t>34 5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4</w:t>
        <w:tab/>
        <w:tab/>
        <w:t>Chráněné bydle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4</w:t>
        <w:tab/>
        <w:t>5223</w:t>
        <w:tab/>
        <w:t>Neinvestiční transfery církvím a náboženským společnostem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2 - Slezská diakonie, ARCHA Třinec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4</w:t>
        <w:tab/>
        <w:t>5339</w:t>
        <w:tab/>
        <w:t>Neinvestiční transfery cizím příspěvkovým organizacím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2-Náš svět, p. o., Pržno-středisko Anenská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4</w:t>
        <w:tab/>
        <w:tab/>
        <w:t>Chráněné bydlení</w:t>
        <w:tab/>
        <w:t>35,00</w:t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ab/>
        <w:t>Denní stacionáře a centra denních služeb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223</w:t>
        <w:tab/>
        <w:t>Neinvestiční transfery církvím a náboženským společnostem</w:t>
        <w:tab/>
        <w:t>240,00</w:t>
        <w:tab/>
        <w:t>2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 - Charita Frýdek-Místek, Denní centrum Maják</w:t>
        <w:tab/>
        <w:t>240,00</w:t>
        <w:tab/>
        <w:t>2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331</w:t>
        <w:tab/>
        <w:t>Neinvestiční příspěvky zřízeným příspěvkovým organizacím</w:t>
        <w:tab/>
        <w:t>12 000,00</w:t>
        <w:tab/>
        <w:t>1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6-ŽIRAFA-Integrované centrum F-M, p. o.</w:t>
        <w:tab/>
        <w:t>12 000,00</w:t>
        <w:tab/>
        <w:t>1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336</w:t>
        <w:tab/>
        <w:t>Neinvestiční transfery zřízeným příspěvkovým organizacím</w:t>
        <w:tab/>
        <w:t>7 000,00</w:t>
        <w:tab/>
        <w:t>7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6-ÚZ 00914-ŽIRAFA-Integrované centrum Frýdek-Místek, p. o.</w:t>
        <w:tab/>
        <w:t>7 000,00</w:t>
        <w:tab/>
        <w:t>7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ab/>
        <w:t>Denní stacionáře a centra denních služeb</w:t>
        <w:tab/>
        <w:t>19 240,00</w:t>
        <w:tab/>
        <w:t>19 2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7</w:t>
        <w:tab/>
        <w:tab/>
        <w:t>Domovy pro postiž.se zvl. rež.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7</w:t>
        <w:tab/>
        <w:t>5213</w:t>
        <w:tab/>
        <w:t>Transfery - podnikatelům-PO</w:t>
        <w:tab/>
        <w:t>610,00</w:t>
        <w:tab/>
        <w:t>6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 - Domov sv. Jana Křtitele, s. r. o.</w:t>
        <w:tab/>
        <w:t>580,00</w:t>
        <w:tab/>
        <w:t>5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2-Domov sv. Jana Křtitele, s. r. o.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7</w:t>
        <w:tab/>
        <w:t>5221</w:t>
        <w:tab/>
        <w:t>Transfery fundacím, ústavům, OPS</w:t>
        <w:tab/>
        <w:t>1 795,00</w:t>
        <w:tab/>
        <w:t>1 7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2-Adámkova vila,Domov se zvláštn.režimem,z.ú.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33-Medela-péče o seniory,o.p.s.,Frýdlant n/O</w:t>
        <w:tab/>
        <w:t>1 050,00</w:t>
        <w:tab/>
        <w:t>1 0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 - ALZHEIMER HOME, z. ú</w:t>
        <w:tab/>
        <w:t>630,00</w:t>
        <w:tab/>
        <w:t>6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2-Medela-péče o seniory o. p. s.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7</w:t>
        <w:tab/>
        <w:t>5222</w:t>
        <w:tab/>
        <w:t>Neinvestiční transfery spolkům</w:t>
        <w:tab/>
        <w:t>4 200,00</w:t>
        <w:tab/>
        <w:t>4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78-Armáda spásy-Domov Přístav F-M</w:t>
        <w:tab/>
        <w:t>4 200,00</w:t>
        <w:tab/>
        <w:t>4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7</w:t>
        <w:tab/>
        <w:t>5223</w:t>
        <w:tab/>
        <w:t>Neinvestiční transfery církvím a náboženským společnostem</w:t>
        <w:tab/>
        <w:t>1 100,00</w:t>
        <w:tab/>
        <w:t>1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 - Charita Frýdek-Místek, Oáza pokoje</w:t>
        <w:tab/>
        <w:t>1 100,00</w:t>
        <w:tab/>
        <w:t>1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7</w:t>
        <w:tab/>
        <w:t>5339</w:t>
        <w:tab/>
        <w:t>Neinvestiční transfery cizím příspěvkovým organizacím</w:t>
        <w:tab/>
        <w:t>75,00</w:t>
        <w:tab/>
        <w:t>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2-Středisko sociálních služeb Frýdlant n/O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2-ISÚ Komorní Lhotka, p. o.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7</w:t>
        <w:tab/>
        <w:tab/>
        <w:t>Domovy pro postiž.se zvl. rež.</w:t>
        <w:tab/>
        <w:t>7 780,00</w:t>
        <w:tab/>
        <w:t>7 7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9</w:t>
        <w:tab/>
        <w:tab/>
        <w:t>Ostatní služby a činnosti v oblasti sociální péč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9</w:t>
        <w:tab/>
        <w:t>5223</w:t>
        <w:tab/>
        <w:t>Neinvestiční transfery církvím a náboženským společnostem</w:t>
        <w:tab/>
        <w:t>1 633,00</w:t>
        <w:tab/>
        <w:t>1 63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 - Charita Frýdek-Místek, BCDZ</w:t>
        <w:tab/>
        <w:t>800,00</w:t>
        <w:tab/>
        <w:t>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 - Charita Frýdek-Místek, charitní odlehčovací služba</w:t>
        <w:tab/>
        <w:t>583,00</w:t>
        <w:tab/>
        <w:t>58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 - Charita Frýdek-Místek, terénní odlehčovací služba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9</w:t>
        <w:tab/>
        <w:t>5901</w:t>
        <w:tab/>
        <w:t>Nespecifikované rezervy</w:t>
        <w:tab/>
        <w:t>4 600,00</w:t>
        <w:tab/>
        <w:t>4 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77-DP Podpora a rozvoj ost.aktivit navaz.na soc.sl.</w:t>
        <w:tab/>
        <w:t>1 800,00</w:t>
        <w:tab/>
        <w:t>1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57-ID-Dofinancování organiz.a aktivit v soc.oblasti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 - DP Podpora a rozvoj sociálních služeb</w:t>
        <w:tab/>
        <w:t>2 300,00</w:t>
        <w:tab/>
        <w:t>2 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9</w:t>
        <w:tab/>
        <w:tab/>
        <w:t>Ostatní služby a činnosti v oblasti sociální péče</w:t>
        <w:tab/>
        <w:t>6 233,00</w:t>
        <w:tab/>
        <w:t>6 23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1</w:t>
        <w:tab/>
        <w:tab/>
        <w:t>Raná péče a sociálně aktivizační služby pro rodiny s dětmi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1</w:t>
        <w:tab/>
        <w:t>5221</w:t>
        <w:tab/>
        <w:t>Transfery fundacím, ústavům, OPS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 - Centrum pro dětský sluch Tamtam, o. p. s.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1</w:t>
        <w:tab/>
        <w:t>5222</w:t>
        <w:tab/>
        <w:t>Neinvestiční transfery spolkům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 - Společnost pro ranou péči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1</w:t>
        <w:tab/>
        <w:t>5223</w:t>
        <w:tab/>
        <w:t>Neinvestiční transfery církvím a náboženským společnostem</w:t>
        <w:tab/>
        <w:t>1 310,00</w:t>
        <w:tab/>
        <w:t>1 3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 - Charita Frýdek-Místek, Centrum Pramínek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 - Slezská diakonie, sociální asistence F-M, SAS pro rodiny s dětmi</w:t>
        <w:tab/>
        <w:t>880,00</w:t>
        <w:tab/>
        <w:t>8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 - Slezská diakonie, EUNIKA - poradna ranné péče</w:t>
        <w:tab/>
        <w:t>130,00</w:t>
        <w:tab/>
        <w:t>1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1</w:t>
        <w:tab/>
        <w:tab/>
        <w:t>Raná péče a sociálně aktivizační služby pro rodiny s dětmi</w:t>
        <w:tab/>
        <w:t>1 390,00</w:t>
        <w:tab/>
        <w:t>1 3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2</w:t>
        <w:tab/>
        <w:tab/>
        <w:t>Krizová pomoc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2</w:t>
        <w:tab/>
        <w:t>5222</w:t>
        <w:tab/>
        <w:t>Neinvestiční transfery spolkům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 - Krizové centrum Ostrava, z. s.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2</w:t>
        <w:tab/>
        <w:tab/>
        <w:t>Krizová pomoc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3</w:t>
        <w:tab/>
        <w:tab/>
        <w:t>Domy na půl cest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3</w:t>
        <w:tab/>
        <w:t>5221</w:t>
        <w:tab/>
        <w:t>Transfery fundacím, ústavům, OPS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 - Centrum sociálních služeb Ostrava, o. p. s., Dům na půl cesty F-M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3</w:t>
        <w:tab/>
        <w:tab/>
        <w:t>Domy na půl cesty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4</w:t>
        <w:tab/>
        <w:tab/>
        <w:t>Azylové domy, nízkoprahová denní centra a noclehárn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4</w:t>
        <w:tab/>
        <w:t>5222</w:t>
        <w:tab/>
        <w:t>Neinvestiční transfery spolkům</w:t>
        <w:tab/>
        <w:t>9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2-Armáda spásy v ČR,z.s.-noclehárna pro muže Ostrava</w:t>
        <w:tab/>
        <w:t>9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4</w:t>
        <w:tab/>
        <w:t>5223</w:t>
        <w:tab/>
        <w:t>Neinvestiční transfery církvím a náboženským společnostem</w:t>
        <w:tab/>
        <w:t>3 746,00</w:t>
        <w:tab/>
        <w:t>3 74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 - Slezská diakonie, SÁRA F-M, AD pro ženy</w:t>
        <w:tab/>
        <w:t>526,00</w:t>
        <w:tab/>
        <w:t>5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 - Slezská diakonie, SÁRA F-M, AD pro matky s dětmi</w:t>
        <w:tab/>
        <w:t>690,00</w:t>
        <w:tab/>
        <w:t>6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 - Slezská diakonie, SÁRA F-M, noclehárna pro ženy</w:t>
        <w:tab/>
        <w:t>230,00</w:t>
        <w:tab/>
        <w:t>2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 - Slezská diakonie, BETHEL F-M, azylový dům</w:t>
        <w:tab/>
        <w:t>1 320,00</w:t>
        <w:tab/>
        <w:t>1 3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 - Slezská diakonie, nízkoprahové denní centrum</w:t>
        <w:tab/>
        <w:t>530,00</w:t>
        <w:tab/>
        <w:t>5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 - Slezská diakonie, BETHEL F-M, noclehárna pro muže</w:t>
        <w:tab/>
        <w:t>450,00</w:t>
        <w:tab/>
        <w:t>4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4</w:t>
        <w:tab/>
        <w:tab/>
        <w:t>Azylové domy, nízkoprahová denní centra a noclehárny</w:t>
        <w:tab/>
        <w:t>3 836,00</w:t>
        <w:tab/>
        <w:t>3 83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5</w:t>
        <w:tab/>
        <w:tab/>
        <w:t>Nízkoprahová zařízení pro děti a mládež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5</w:t>
        <w:tab/>
        <w:t>5222</w:t>
        <w:tab/>
        <w:t>Neinvestiční transfery spolkům</w:t>
        <w:tab/>
        <w:t>570,00</w:t>
        <w:tab/>
        <w:t>5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 - z. s. Filadelfie, U-kryt</w:t>
        <w:tab/>
        <w:t>570,00</w:t>
        <w:tab/>
        <w:t>5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5</w:t>
        <w:tab/>
        <w:t>5223</w:t>
        <w:tab/>
        <w:t>Neinvestiční transfery církvím a náboženským společnostem</w:t>
        <w:tab/>
        <w:t>800,00</w:t>
        <w:tab/>
        <w:t>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 - Charita Frýdek-Místek, Klub Nezbeda</w:t>
        <w:tab/>
        <w:t>800,00</w:t>
        <w:tab/>
        <w:t>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5</w:t>
        <w:tab/>
        <w:tab/>
        <w:t>Nízkoprahová zařízení pro děti a mládež</w:t>
        <w:tab/>
        <w:t>1 370,00</w:t>
        <w:tab/>
        <w:t>1 3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6</w:t>
        <w:tab/>
        <w:tab/>
        <w:t>Služby následné péč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6</w:t>
        <w:tab/>
        <w:t>5221</w:t>
        <w:tab/>
        <w:t>Transfery fundacím, ústavům, OPS</w:t>
        <w:tab/>
        <w:t>880,00</w:t>
        <w:tab/>
        <w:t>8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 - Renarkon, o. p. s, kontaktní a poradenské centrum F</w:t>
        <w:tab/>
        <w:t>880,00</w:t>
        <w:tab/>
        <w:t>8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6</w:t>
        <w:tab/>
        <w:t>5222</w:t>
        <w:tab/>
        <w:t>Neinvestiční transfery spolkům</w:t>
        <w:tab/>
        <w:t>216,00</w:t>
        <w:tab/>
        <w:t>21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 - Modrý kříž v ČR, následná péče</w:t>
        <w:tab/>
        <w:t>216,00</w:t>
        <w:tab/>
        <w:t>21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6</w:t>
        <w:tab/>
        <w:tab/>
        <w:t>Služby následné péče</w:t>
        <w:tab/>
        <w:t>1 096,00</w:t>
        <w:tab/>
        <w:t>1 09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7</w:t>
        <w:tab/>
        <w:tab/>
        <w:t>Sociálně terapeutické díln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7</w:t>
        <w:tab/>
        <w:t>5223</w:t>
        <w:tab/>
        <w:t>Neinvestiční transfery církvím a náboženským společnostem</w:t>
        <w:tab/>
        <w:t>160,00</w:t>
        <w:tab/>
        <w:t>1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 - Slezská diakonie, EFFATHA F-M, sociálně-terapeutické dílny</w:t>
        <w:tab/>
        <w:t>160,00</w:t>
        <w:tab/>
        <w:t>1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7</w:t>
        <w:tab/>
        <w:tab/>
        <w:t>Sociálně terapeutické dílny</w:t>
        <w:tab/>
        <w:t>160,00</w:t>
        <w:tab/>
        <w:t>1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8</w:t>
        <w:tab/>
        <w:tab/>
        <w:t>Terénní program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8</w:t>
        <w:tab/>
        <w:t>5223</w:t>
        <w:tab/>
        <w:t>Neinvestiční transfery církvím a náboženským společnostem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 - Charita Frýdek-Místek, Rebel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 - Slezská diakonie, BETHEL F-M, terénní program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8</w:t>
        <w:tab/>
        <w:tab/>
        <w:t>Terénní programy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ab/>
        <w:t>Ostatní služby a činnosti v oblasti sociální preven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021</w:t>
        <w:tab/>
        <w:t>Ostatní osobní výdaje</w:t>
        <w:tab/>
        <w:t>410,00</w:t>
        <w:tab/>
        <w:t>4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63-Centrum aktivních seniorů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576-Aktivizační programy pro seniory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031</w:t>
        <w:tab/>
        <w:t>Sociální zabezpečení</w:t>
        <w:tab/>
        <w:t>72,00</w:t>
        <w:tab/>
        <w:t>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63-Centrum aktivních seniorů</w:t>
        <w:tab/>
        <w:t>72,00</w:t>
        <w:tab/>
        <w:t>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032</w:t>
        <w:tab/>
        <w:t>Povinné pojistné na veřejné zdravotní pojištění</w:t>
        <w:tab/>
        <w:t>26,00</w:t>
        <w:tab/>
        <w:t>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63-Centrum aktivních seniorů</w:t>
        <w:tab/>
        <w:t>26,00</w:t>
        <w:tab/>
        <w:t>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041</w:t>
        <w:tab/>
        <w:t>Odměny za užití duševního vlastnictví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12-Den pro seniory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33</w:t>
        <w:tab/>
        <w:t>Léky a zdravotnický materiál</w:t>
        <w:tab/>
        <w:t>4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100-Komunitní centrum Frýdek-Místek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576-Aktivizační programy pro seniory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36</w:t>
        <w:tab/>
        <w:t>Knihy a obdobné listinné informační prostředky</w:t>
        <w:tab/>
        <w:t>12,50</w:t>
        <w:tab/>
        <w:t>1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6-Aktivizační programy pro seniory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100-Komunitní centrum Frýdek-Místek</w:t>
        <w:tab/>
        <w:t>2,50</w:t>
        <w:tab/>
        <w:t>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37</w:t>
        <w:tab/>
        <w:t>Drobný dlouhodobý hmotný majetek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63-Centrum aktivních seniorů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576-Aktivizační programy pro seniory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39</w:t>
        <w:tab/>
        <w:t>Nákup materiálu jinde nezařazený</w:t>
        <w:tab/>
        <w:t>60,40</w:t>
        <w:tab/>
        <w:t>60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6-Aktivizační programy pro seniory</w:t>
        <w:tab/>
        <w:t>35,00</w:t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63-Centrum aktivních seniorů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100-Komunitní centrum Frýdek-Místek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12-Den pro seniory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44-Pochod pro seniory</w:t>
        <w:tab/>
        <w:t>2,40</w:t>
        <w:tab/>
        <w:t>2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51</w:t>
        <w:tab/>
        <w:t>Studená voda včetně stočného a úplaty za odvod dešťových vod</w:t>
        <w:tab/>
        <w:t>0,40</w:t>
        <w:tab/>
        <w:t>0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6-Aktivizační programy pro seniory</w:t>
        <w:tab/>
        <w:t>0,40</w:t>
        <w:tab/>
        <w:t>0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53</w:t>
        <w:tab/>
        <w:t>Plyn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6-Aktivizační programy pro seniory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54</w:t>
        <w:tab/>
        <w:t>Elektrická energie</w:t>
        <w:tab/>
        <w:t>8,0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6-Aktivizační programy pro seniory</w:t>
        <w:tab/>
        <w:t>8,0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62</w:t>
        <w:tab/>
        <w:t>Služby elektronických komunikací</w:t>
        <w:tab/>
        <w:t>8,40</w:t>
        <w:tab/>
        <w:t>8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100-Komunitní centrum Frýdek-Místek</w:t>
        <w:tab/>
        <w:t>8,40</w:t>
        <w:tab/>
        <w:t>8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64</w:t>
        <w:tab/>
        <w:t>Nájemné</w:t>
        <w:tab/>
        <w:t>52,00</w:t>
        <w:tab/>
        <w:t>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12-Den pro seniory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576-Aktivizační programy pro seniory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69</w:t>
        <w:tab/>
        <w:t>Nákup ostatních služeb</w:t>
        <w:tab/>
        <w:t>2 196,70</w:t>
        <w:tab/>
        <w:t>2 196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100-Komunitní centrum Frýdek-Místek</w:t>
        <w:tab/>
        <w:t>6,10</w:t>
        <w:tab/>
        <w:t>6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576-Aktivizační programy pro seniory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5-Taxislužba pro seniory FM</w:t>
        <w:tab/>
        <w:t>1 887,60</w:t>
        <w:tab/>
        <w:t>1 887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12-Den pro seniory</w:t>
        <w:tab/>
        <w:t>45,00</w:t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44-Pochod pro seniory</w:t>
        <w:tab/>
        <w:t>8,0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75</w:t>
        <w:tab/>
        <w:t>Pohoštění</w:t>
        <w:tab/>
        <w:t>87,00</w:t>
        <w:tab/>
        <w:t>8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100-Komunitní centrum Frýdek-Místek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12-Den pro seniory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576-Aktivizační programy pro seniory</w:t>
        <w:tab/>
        <w:t>55,00</w:t>
        <w:tab/>
        <w:t>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63-Centrum aktivních seniorů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44-Pochod pro seniory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79</w:t>
        <w:tab/>
        <w:t>Ostatní nákupy jinde nezařazené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6-Aktivizační programy pro seniory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94</w:t>
        <w:tab/>
        <w:t>Výdaje na věcné dary</w:t>
        <w:tab/>
        <w:t>9,60</w:t>
        <w:tab/>
        <w:t>9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12-Den pro seniory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576-Aktivizační programy pro seniory</w:t>
        <w:tab/>
        <w:t>7,60</w:t>
        <w:tab/>
        <w:t>7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221</w:t>
        <w:tab/>
        <w:t>Transfery fundacím, ústavům, OPS</w:t>
        <w:tab/>
        <w:t>105,00</w:t>
        <w:tab/>
        <w:t>1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 - Tichý svět, o. p. s., Tichá linka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 - Centrum služeb pro neslyšící a nedoslýchavé, o. p. s.</w:t>
        <w:tab/>
        <w:t>55,00</w:t>
        <w:tab/>
        <w:t>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222</w:t>
        <w:tab/>
        <w:t>Neinvestiční transfery spolkům</w:t>
        <w:tab/>
        <w:t>850,00</w:t>
        <w:tab/>
        <w:t>8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57 - Linka bezpečí, z. s.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 - SONS ČR, z. s., SAS pro zrakově postižené osoby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57 - Cesta bez bariér</w:t>
        <w:tab/>
        <w:t>70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ab/>
        <w:t>Ostatní služby a činnosti v oblasti sociální prevence</w:t>
        <w:tab/>
        <w:t>3 998,00</w:t>
        <w:tab/>
        <w:t>3 99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ab/>
        <w:t>Ostatní záležitosti sociálních věcí a politiky zaměstnanosti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>5041</w:t>
        <w:tab/>
        <w:t>Odměny za užití duševního vlastnictví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53-Den sociálních služeb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>5136</w:t>
        <w:tab/>
        <w:t>Knihy a obdobné listinné informační prostředky</w:t>
        <w:tab/>
        <w:t>14,00</w:t>
        <w:tab/>
        <w:t>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7-Realizace komunitního plánu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53-Den sociálních služeb</w:t>
        <w:tab/>
        <w:t>4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>5139</w:t>
        <w:tab/>
        <w:t>Nákup materiálu jinde nezařazený</w:t>
        <w:tab/>
        <w:t>6,90</w:t>
        <w:tab/>
        <w:t>6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7-Realizace komunitního plánu</w:t>
        <w:tab/>
        <w:t>4,90</w:t>
        <w:tab/>
        <w:t>4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53-Den sociálních služeb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>5154</w:t>
        <w:tab/>
        <w:t>Elektrická energie</w:t>
        <w:tab/>
        <w:t>11,00</w:t>
        <w:tab/>
        <w:t>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53-Den sociálních služeb</w:t>
        <w:tab/>
        <w:t>11,00</w:t>
        <w:tab/>
        <w:t>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>5164</w:t>
        <w:tab/>
        <w:t>Nájemné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53-Den sociálních služeb</w:t>
        <w:tab/>
        <w:t>6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577-Realizace komunitního plánu</w:t>
        <w:tab/>
        <w:t>4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>5166</w:t>
        <w:tab/>
        <w:t>Konzultační, poradenské a právní služby</w:t>
        <w:tab/>
        <w:t>55,10</w:t>
        <w:tab/>
        <w:t>55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upervize v sociální oblasti</w:t>
        <w:tab/>
        <w:t>55,10</w:t>
        <w:tab/>
        <w:t>55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>5169</w:t>
        <w:tab/>
        <w:t>Nákup ostatních služeb</w:t>
        <w:tab/>
        <w:t>212,00</w:t>
        <w:tab/>
        <w:t>2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53-Den sociálních služeb</w:t>
        <w:tab/>
        <w:t>192,00</w:t>
        <w:tab/>
        <w:t>19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577-Realizace komunitního plánu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>5175</w:t>
        <w:tab/>
        <w:t>Pohoštění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53-Den sociálních služeb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577-Realizace komunitního plánu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>5194</w:t>
        <w:tab/>
        <w:t>Výdaje na věcné dary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53-Den sociálních služeb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>5223</w:t>
        <w:tab/>
        <w:t>Neinvestiční transfery církvím a náboženským společnostem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95 - Slezská diakonie - Housing First - podpora bydlení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ab/>
        <w:t>Ostatní záležitosti sociálních věcí a politiky zaměstnanosti</w:t>
        <w:tab/>
        <w:t>549,00</w:t>
        <w:tab/>
        <w:t>5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6</w:t>
        <w:tab/>
        <w:t>Knihy a obdobné listinné informační prostředky</w:t>
        <w:tab/>
        <w:t>0,50</w:t>
        <w:tab/>
        <w:t>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APSS ČR, časopisy</w:t>
        <w:tab/>
        <w:t>0,50</w:t>
        <w:tab/>
        <w:t>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9</w:t>
        <w:tab/>
        <w:t>Ostatní nákupy jinde nezařazené</w:t>
        <w:tab/>
        <w:t>4,50</w:t>
        <w:tab/>
        <w:t>4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APSS ČR, členský poplatek</w:t>
        <w:tab/>
        <w:t>4,50</w:t>
        <w:tab/>
        <w:t>4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1 - Odbor sociálních služeb</w:t>
        <w:tab/>
        <w:t>165 761,00</w:t>
        <w:tab/>
        <w:t>165 76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2 - Investiční odbo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69</w:t>
        <w:tab/>
        <w:t>Nákup ostatních služeb</w:t>
        <w:tab/>
        <w:t>9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90-Kanalizace Skalice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94-Kanalizace Chlebovice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>9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5</w:t>
        <w:tab/>
        <w:tab/>
        <w:t>Územní plánová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5</w:t>
        <w:tab/>
        <w:t>5166</w:t>
        <w:tab/>
        <w:t>Konzultační, poradenské a právní služby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45-Hlavní architekt města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5</w:t>
        <w:tab/>
        <w:tab/>
        <w:t>Územní plánování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2 - Investiční odbor</w:t>
        <w:tab/>
        <w:t>190,00</w:t>
        <w:tab/>
        <w:t>1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3 - Odbor územního rozvoje a stavebního řád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ab/>
        <w:t>Vnitřní obchod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5169</w:t>
        <w:tab/>
        <w:t>Nákup ostatních služeb</w:t>
        <w:tab/>
        <w:t>395,00</w:t>
        <w:tab/>
        <w:t>3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zdělávací program pro malé obchodníky</w:t>
        <w:tab/>
        <w:t>395,00</w:t>
        <w:tab/>
        <w:t>3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ab/>
        <w:t>Vnitřní obchod</w:t>
        <w:tab/>
        <w:t>395,00</w:t>
        <w:tab/>
        <w:t>3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ab/>
        <w:t>Cestovní ruch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5139</w:t>
        <w:tab/>
        <w:t>Nákup materiálu jinde nezařazený</w:t>
        <w:tab/>
        <w:t>800,00</w:t>
        <w:tab/>
        <w:t>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pagační materiál</w:t>
        <w:tab/>
        <w:t>800,00</w:t>
        <w:tab/>
        <w:t>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5169</w:t>
        <w:tab/>
        <w:t>Nákup ostatních služeb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CR-Ostatní služby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5173</w:t>
        <w:tab/>
        <w:t>Cestovné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CR-cestovné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5175</w:t>
        <w:tab/>
        <w:t>Pohoštění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CR-pohoštění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5194</w:t>
        <w:tab/>
        <w:t>Výdaje na věcné dary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CR-věcné dary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5221</w:t>
        <w:tab/>
        <w:t>Transfery fundacím, ústavům, OPS</w:t>
        <w:tab/>
        <w:t>355,00</w:t>
        <w:tab/>
        <w:t>3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M TO Beskydy-Valašsko,o.p.s.-přísp.do fondu CR</w:t>
        <w:tab/>
        <w:t>355,00</w:t>
        <w:tab/>
        <w:t>3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5229</w:t>
        <w:tab/>
        <w:t>Ostatní neinvestiční transfery neziskovým a podobným osobám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gion Beskydy-neinv.dotace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5331</w:t>
        <w:tab/>
        <w:t>Neinvestiční příspěvky zřízeným příspěvkovým organizacím</w:t>
        <w:tab/>
        <w:t>8 885,00</w:t>
        <w:tab/>
        <w:t>8 8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77-TIC-provozní příspěvek</w:t>
        <w:tab/>
        <w:t>8 035,00</w:t>
        <w:tab/>
        <w:t>8 0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77-TIC-FM plný chutí-s vyúčtováním</w:t>
        <w:tab/>
        <w:t>850,00</w:t>
        <w:tab/>
        <w:t>8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ab/>
        <w:t>Cestovní ruch</w:t>
        <w:tab/>
        <w:t>10 640,00</w:t>
        <w:tab/>
        <w:t>10 6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4</w:t>
        <w:tab/>
        <w:tab/>
        <w:t>Ostatní služb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4</w:t>
        <w:tab/>
        <w:t>5169</w:t>
        <w:tab/>
        <w:t>Nákup ostatních služeb</w:t>
        <w:tab/>
        <w:t>2 352,00</w:t>
        <w:tab/>
        <w:t>2 3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105-Sdílená cyklodoprava</w:t>
        <w:tab/>
        <w:t>2 352,00</w:t>
        <w:tab/>
        <w:t>2 3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4</w:t>
        <w:tab/>
        <w:tab/>
        <w:t>Ostatní služby</w:t>
        <w:tab/>
        <w:t>2 352,00</w:t>
        <w:tab/>
        <w:t>2 3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69</w:t>
        <w:tab/>
        <w:tab/>
        <w:t>Ostatní správa v průmyslu, stavebnictví, obchodu a službách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69</w:t>
        <w:tab/>
        <w:t>5169</w:t>
        <w:tab/>
        <w:t>Nákup ostatních služeb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9-Stavební úřad-výkony rozhodnutí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69</w:t>
        <w:tab/>
        <w:tab/>
        <w:t>Ostatní správa v průmyslu, stavebnictví, obchodu a službách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54</w:t>
        <w:tab/>
        <w:t>Elektrická energie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abíjecí stanice pro elektrokola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ab/>
        <w:t>Zachování a obnova kulturních památek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>5166</w:t>
        <w:tab/>
        <w:t>Konzultační, poradenské a právní služby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amátková péče - studie, posudky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>5169</w:t>
        <w:tab/>
        <w:t>Nákup ostatních služeb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 MPZ  Frýdek a PR MPZ Místek, aktualizace na rok 2027-31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>5901</w:t>
        <w:tab/>
        <w:t>Nespecifikované rezervy</w:t>
        <w:tab/>
        <w:t>660,00</w:t>
        <w:tab/>
        <w:t>6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1-DP Program regenerace města</w:t>
        <w:tab/>
        <w:t>660,00</w:t>
        <w:tab/>
        <w:t>6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ab/>
        <w:t>Zachování a obnova kulturních památek</w:t>
        <w:tab/>
        <w:t>1 030,00</w:t>
        <w:tab/>
        <w:t>1 0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ab/>
        <w:t>Kulturní a historické povědom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>5901</w:t>
        <w:tab/>
        <w:t>Nespecifikované rezervy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88-DP Regen.obj.s hist. nebo historiz.fasád.ve FM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ab/>
        <w:t>Kulturní a historické povědomí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5</w:t>
        <w:tab/>
        <w:tab/>
        <w:t>Územní plánová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5</w:t>
        <w:tab/>
        <w:t>5139</w:t>
        <w:tab/>
        <w:t>Nákup materiálu jinde nezařazený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P-materiál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5</w:t>
        <w:tab/>
        <w:t>5166</w:t>
        <w:tab/>
        <w:t>Konzultační, poradenské a právní služby</w:t>
        <w:tab/>
        <w:t>100,00</w:t>
        <w:tab/>
        <w:t>6,8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P-Studie, zaměření, průzkumy, konzultace</w:t>
        <w:tab/>
        <w:t>100,00</w:t>
        <w:tab/>
        <w:t>6,8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5</w:t>
        <w:tab/>
        <w:t>5169</w:t>
        <w:tab/>
        <w:t>Nákup ostatních služeb</w:t>
        <w:tab/>
        <w:t>550,00</w:t>
        <w:tab/>
        <w:t>5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8-Změny ÚP FM včetně územních studií z ÚP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67-DTM MSK-plnění povinností vlastníka DI a TI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5</w:t>
        <w:tab/>
        <w:tab/>
        <w:t>Územní plánování</w:t>
        <w:tab/>
        <w:t>670,00</w:t>
        <w:tab/>
        <w:t>576,8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ab/>
        <w:t>Územní rozvoj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136</w:t>
        <w:tab/>
        <w:t>Knihy a obdobné listinné informační prostředky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emní rozvoj - letáky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137</w:t>
        <w:tab/>
        <w:t>Drobný dlouhodobý hmotný majetek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emní rozvoj-DDHM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139</w:t>
        <w:tab/>
        <w:t>Nákup materiálu jinde nezařazený</w:t>
        <w:tab/>
        <w:t>900,00</w:t>
        <w:tab/>
        <w:t>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pagační materiály</w:t>
        <w:tab/>
        <w:t>900,00</w:t>
        <w:tab/>
        <w:t>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166</w:t>
        <w:tab/>
        <w:t>Konzultační, poradenské a právní služby</w:t>
        <w:tab/>
        <w:t>200,00</w:t>
        <w:tab/>
        <w:t>293,1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Analýzy, studie, posudky</w:t>
        <w:tab/>
        <w:t>200,00</w:t>
        <w:tab/>
        <w:t>293,1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168</w:t>
        <w:tab/>
        <w:t>Služby zpracování dat</w:t>
        <w:tab/>
        <w:t>49,00</w:t>
        <w:tab/>
        <w:t>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Internetová aplikace BrandCloud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Databáze dotačních titulů DotaceOnline.cz</w:t>
        <w:tab/>
        <w:t>19,00</w:t>
        <w:tab/>
        <w:t>1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169</w:t>
        <w:tab/>
        <w:t>Nákup ostatních služeb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emní rozvoj-služby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173</w:t>
        <w:tab/>
        <w:t>Cestovné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emní rozvoj-cestovné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175</w:t>
        <w:tab/>
        <w:t>Pohoštění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ahraniční a tuzemské návštěvy-pohoštění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179</w:t>
        <w:tab/>
        <w:t>Ostatní nákupy jinde nezařazené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artnerství pro městskou mobilitu-členství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194</w:t>
        <w:tab/>
        <w:t>Výdaje na věcné dary</w:t>
        <w:tab/>
        <w:t>630,00</w:t>
        <w:tab/>
        <w:t>6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71-Dary a prop.mat.ved.měs.-nám.prim.Ing.Bc.Rumíšková</w:t>
        <w:tab/>
        <w:t>8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05-Dary a prop.mat.ved.měs.-nám.prim.Mgr.Slíva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74-Dary a prop.materiály vedení města-tajemník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06-Dary a prop.mat.ved.měs.-nám.prim.M.Sikora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 věcné dary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12-Dary a prop.mat.ved.měs.-nám.prim.Ing.Kajzar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36-Dary a prop.mat.ved.měs.-nám.prim.Mgr.Kmec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10-Dary a prop.mat.ved.měs.-primátor Petr Korč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123-Dary a prop.mat.ved.měs.-nám.prim.Mgr.Pyško</w:t>
        <w:tab/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229</w:t>
        <w:tab/>
        <w:t>Ostatní neinvestiční transfery neziskovým a podobným osobám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družení historických sídel-členství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329</w:t>
        <w:tab/>
        <w:t>Ostatní neinvestiční transfery rozpočtům územní úrovně</w:t>
        <w:tab/>
        <w:t>450,00</w:t>
        <w:tab/>
        <w:t>4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vazek obcí Olešná-členství</w:t>
        <w:tab/>
        <w:t>450,00</w:t>
        <w:tab/>
        <w:t>4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901</w:t>
        <w:tab/>
        <w:t>Nespecifikované rezervy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491-DP Reklama F-M-podpora zřízení či obnovy označení provozoven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vratky dotací neoprávn.přijat.v min.letech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ab/>
        <w:t>Územní rozvoj</w:t>
        <w:tab/>
        <w:t>2 966,00</w:t>
        <w:tab/>
        <w:t>3 059,1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69</w:t>
        <w:tab/>
        <w:t>Nákup ostatních služeb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68-Vyhlídkové molo na přehradě Olešná-revize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71</w:t>
        <w:tab/>
        <w:t>Opravy a udržování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68-Vyhlídkové molo na přehradě Olešná-pravidelná údržba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9</w:t>
        <w:tab/>
        <w:t>Nákup materiálu jinde nezařazený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9-Stavební úřad-materiál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6</w:t>
        <w:tab/>
        <w:t>Konzultační, poradenské a právní služby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9-Stavební úřad-znalecké posudky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9</w:t>
        <w:tab/>
        <w:t>Nákup ostatních služeb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9-Stavební úřad-služby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9</w:t>
        <w:tab/>
        <w:t>Ostatní nákupy jinde nezařazené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vaz měst a obcí ČR-členství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270,00</w:t>
        <w:tab/>
        <w:t>2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>5901</w:t>
        <w:tab/>
        <w:t>Nespecifikované rezervy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269-Daruj FM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3 - Odbor územního rozvoje a stavebního řádu</w:t>
        <w:tab/>
        <w:t>19 705,00</w:t>
        <w:tab/>
        <w:t>19 7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6 - Městská polici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ab/>
        <w:t>Ostatní sociální péče-ostat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011</w:t>
        <w:tab/>
        <w:t>Platy zaměstnanců</w:t>
        <w:tab/>
        <w:t>1 250,00</w:t>
        <w:tab/>
        <w:t>1 2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27-Asistent prevence kriminality</w:t>
        <w:tab/>
        <w:t>1 250,00</w:t>
        <w:tab/>
        <w:t>1 2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021</w:t>
        <w:tab/>
        <w:t>Ostatní osobní výdaje</w:t>
        <w:tab/>
        <w:t>0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27-Asistent prevence kriminality-dohody</w:t>
        <w:tab/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031</w:t>
        <w:tab/>
        <w:t>Sociální zabezpečení</w:t>
        <w:tab/>
        <w:t>310,00</w:t>
        <w:tab/>
        <w:t>3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27-Asistent prevence kriminality</w:t>
        <w:tab/>
        <w:t>310,00</w:t>
        <w:tab/>
        <w:t>3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032</w:t>
        <w:tab/>
        <w:t>Povinné pojistné na veřejné zdravotní pojištění</w:t>
        <w:tab/>
        <w:t>113,00</w:t>
        <w:tab/>
        <w:t>1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27-Asistent prevence kriminality</w:t>
        <w:tab/>
        <w:t>113,00</w:t>
        <w:tab/>
        <w:t>1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39</w:t>
        <w:tab/>
        <w:t>Nákup materiálu jinde nezařazený</w:t>
        <w:tab/>
        <w:t>39,00</w:t>
        <w:tab/>
        <w:t>3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31-Putovní pohár</w:t>
        <w:tab/>
        <w:t>13,00</w:t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32-Forenzní značení jízdních kol</w:t>
        <w:tab/>
        <w:t>11,00</w:t>
        <w:tab/>
        <w:t>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33-Senioři a jejich bezpečnost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30-Panda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66</w:t>
        <w:tab/>
        <w:t>Konzultační, poradenské a právní služby</w:t>
        <w:tab/>
        <w:t>12,00</w:t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27-Asistent prevence kriminality-supervize</w:t>
        <w:tab/>
        <w:t>12,00</w:t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69</w:t>
        <w:tab/>
        <w:t>Nákup ostatních služeb</w:t>
        <w:tab/>
        <w:t>11,00</w:t>
        <w:tab/>
        <w:t>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31-Putovní pohár</w:t>
        <w:tab/>
        <w:t>8,0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33-Senioři a jejich bezpečnost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75</w:t>
        <w:tab/>
        <w:t>Pohoštění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31-Putovní pohár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ab/>
        <w:t>Ostatní sociální péče-ostatní</w:t>
        <w:tab/>
        <w:t>1 760,00</w:t>
        <w:tab/>
        <w:t>1 7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011</w:t>
        <w:tab/>
        <w:t>Platy zaměstnanců</w:t>
        <w:tab/>
        <w:t>36 600,00</w:t>
        <w:tab/>
        <w:t>36 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laty zaměstnanců</w:t>
        <w:tab/>
        <w:t>36 600,00</w:t>
        <w:tab/>
        <w:t>36 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021</w:t>
        <w:tab/>
        <w:t>Ostatní osobní výdaje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 osobní výdaje-dohody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024</w:t>
        <w:tab/>
        <w:t>Odstupné</w:t>
        <w:tab/>
        <w:t>0,00</w:t>
        <w:tab/>
        <w:t>16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031</w:t>
        <w:tab/>
        <w:t>Sociální zabezpečení</w:t>
        <w:tab/>
        <w:t>9 077,00</w:t>
        <w:tab/>
        <w:t>9 07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ociální pojištění</w:t>
        <w:tab/>
        <w:t>9 077,00</w:t>
        <w:tab/>
        <w:t>9 07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032</w:t>
        <w:tab/>
        <w:t>Povinné pojistné na veřejné zdravotní pojištění</w:t>
        <w:tab/>
        <w:t>3 294,00</w:t>
        <w:tab/>
        <w:t>3 29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dravotní pojištění</w:t>
        <w:tab/>
        <w:t>3 294,00</w:t>
        <w:tab/>
        <w:t>3 29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23</w:t>
        <w:tab/>
        <w:t>Podlimitní technické zhodnocení</w:t>
        <w:tab/>
        <w:t>31,00</w:t>
        <w:tab/>
        <w:t>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31</w:t>
        <w:tab/>
        <w:t>Potraviny</w:t>
        <w:tab/>
        <w:t>18,00</w:t>
        <w:tab/>
        <w:t>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traviny-ochranné nápoje</w:t>
        <w:tab/>
        <w:t>18,00</w:t>
        <w:tab/>
        <w:t>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32</w:t>
        <w:tab/>
        <w:t>Ochranné pomůcky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33</w:t>
        <w:tab/>
        <w:t>Léky a zdravotnický materiál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Léky a zdravot.materiál-očkovací sérum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34</w:t>
        <w:tab/>
        <w:t>Prádlo, oděv a obuv s výjimkou ochranných pomůcek</w:t>
        <w:tab/>
        <w:t>620,00</w:t>
        <w:tab/>
        <w:t>6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ýstroj strážníků</w:t>
        <w:tab/>
        <w:t>620,00</w:t>
        <w:tab/>
        <w:t>6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37</w:t>
        <w:tab/>
        <w:t>Drobný dlouhodobý hmotný majetek</w:t>
        <w:tab/>
        <w:t>410,00</w:t>
        <w:tab/>
        <w:t>4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39</w:t>
        <w:tab/>
        <w:t>Nákup materiálu jinde nezařazený</w:t>
        <w:tab/>
        <w:t>270,00</w:t>
        <w:tab/>
        <w:t>2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otřební materiál</w:t>
        <w:tab/>
        <w:t>270,00</w:t>
        <w:tab/>
        <w:t>2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56</w:t>
        <w:tab/>
        <w:t>Pohonné hmoty a maziva</w:t>
        <w:tab/>
        <w:t>450,00</w:t>
        <w:tab/>
        <w:t>4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61</w:t>
        <w:tab/>
        <w:t>Poštovní služby</w:t>
        <w:tab/>
        <w:t>4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62</w:t>
        <w:tab/>
        <w:t>Služby elektronických komunikací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64</w:t>
        <w:tab/>
        <w:t>Nájemné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67</w:t>
        <w:tab/>
        <w:t>Služby školení a vzdělávání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68</w:t>
        <w:tab/>
        <w:t>Služby zpracování dat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69</w:t>
        <w:tab/>
        <w:t>Nákup ostatních služeb</w:t>
        <w:tab/>
        <w:t>7 050,00</w:t>
        <w:tab/>
        <w:t>7 0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kup ostatní služeb, MKS-TS</w:t>
        <w:tab/>
        <w:t>7 050,00</w:t>
        <w:tab/>
        <w:t>7 0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71</w:t>
        <w:tab/>
        <w:t>Opravy a udržování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pravy a udržování-běžné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73</w:t>
        <w:tab/>
        <w:t>Cestovné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75</w:t>
        <w:tab/>
        <w:t>Pohoštění</w:t>
        <w:tab/>
        <w:t>55,00</w:t>
        <w:tab/>
        <w:t>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76</w:t>
        <w:tab/>
        <w:t>Účastnické úplaty na konference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94</w:t>
        <w:tab/>
        <w:t>Výdaje na věcné dary</w:t>
        <w:tab/>
        <w:t>13,00</w:t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362</w:t>
        <w:tab/>
        <w:t>Platby daní státnímu rozpočtu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901</w:t>
        <w:tab/>
        <w:t>Nespecifikované rezervy</w:t>
        <w:tab/>
        <w:t>4 288,00</w:t>
        <w:tab/>
        <w:t>4 12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zerva na platy, odchodné</w:t>
        <w:tab/>
        <w:t>4 288,00</w:t>
        <w:tab/>
        <w:t>4 12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909</w:t>
        <w:tab/>
        <w:t>Ostatní neinvestiční výdaje jinde nezařazené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ratky příjmů z minulých let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>63 029,00</w:t>
        <w:tab/>
        <w:t>63 02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6 - Městská policie</w:t>
        <w:tab/>
        <w:t>64 789,00</w:t>
        <w:tab/>
        <w:t>64 78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7 - Odbor informačních technologi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37</w:t>
        <w:tab/>
        <w:t>Drobný dlouhodobý hmotný majetek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68</w:t>
        <w:tab/>
        <w:t>Služby zpracování dat</w:t>
        <w:tab/>
        <w:t>32,00</w:t>
        <w:tab/>
        <w:t>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>132,00</w:t>
        <w:tab/>
        <w:t>1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 - dobrovolná čás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62</w:t>
        <w:tab/>
        <w:t>Služby elektronických komunikací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68</w:t>
        <w:tab/>
        <w:t>Služby zpracování dat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 - dobrovolná část</w:t>
        <w:tab/>
        <w:t>4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042</w:t>
        <w:tab/>
        <w:t>Odměny za užití počítačových programů</w:t>
        <w:tab/>
        <w:t>7 400,00</w:t>
        <w:tab/>
        <w:t>7 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23</w:t>
        <w:tab/>
        <w:t>Podlimitní technické zhodnocení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7</w:t>
        <w:tab/>
        <w:t>Drobný dlouhodobý hmotný majetek</w:t>
        <w:tab/>
        <w:t>3 200,00</w:t>
        <w:tab/>
        <w:t>3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9</w:t>
        <w:tab/>
        <w:t>Nákup materiálu jinde nezařazený</w:t>
        <w:tab/>
        <w:t>1 100,00</w:t>
        <w:tab/>
        <w:t>1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2</w:t>
        <w:tab/>
        <w:t>Služby elektronických komunikací</w:t>
        <w:tab/>
        <w:t>850,00</w:t>
        <w:tab/>
        <w:t>8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4</w:t>
        <w:tab/>
        <w:t>Nájemné</w:t>
        <w:tab/>
        <w:t>750,00</w:t>
        <w:tab/>
        <w:t>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8</w:t>
        <w:tab/>
        <w:t>Služby zpracování dat</w:t>
        <w:tab/>
        <w:t>16 775,00</w:t>
        <w:tab/>
        <w:t>16 7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64-Zpracování disaster recovery plánů</w:t>
        <w:tab/>
        <w:t>553,00</w:t>
        <w:tab/>
        <w:t>55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66-Informační koncepce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</w:t>
        <w:tab/>
        <w:t>15 722,00</w:t>
        <w:tab/>
        <w:t>15 72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9</w:t>
        <w:tab/>
        <w:t>Nákup ostatních služeb</w:t>
        <w:tab/>
        <w:t>900,00</w:t>
        <w:tab/>
        <w:t>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1</w:t>
        <w:tab/>
        <w:t>Opravy a udržování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2</w:t>
        <w:tab/>
        <w:t>Podlimitní programové vybavení</w:t>
        <w:tab/>
        <w:t>3 000,00</w:t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34 105,00</w:t>
        <w:tab/>
        <w:t>34 1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7 - Odbor informačních technologií</w:t>
        <w:tab/>
        <w:t>34 241,00</w:t>
        <w:tab/>
        <w:t>34 24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8 - Odbor bezpečnostních rizik a prevence kriminalit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ab/>
        <w:t>Ostatní sociální péče-ostat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021</w:t>
        <w:tab/>
        <w:t>Ostatní osobní výdaje</w:t>
        <w:tab/>
        <w:t>180,00</w:t>
        <w:tab/>
        <w:t>1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lat domovníků v soc.vylouč.lokal.ul.Míru a Křižíkova</w:t>
        <w:tab/>
        <w:t>180,00</w:t>
        <w:tab/>
        <w:t>1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031</w:t>
        <w:tab/>
        <w:t>Sociální zabezpečení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oc.poj.domovníků v soc.vylouč.lok.ul.Míru a Křižíkova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032</w:t>
        <w:tab/>
        <w:t>Povinné pojistné na veřejné zdravotní pojištění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dr.poj.domovníků v soc.vylouč.lok.ul.Míru a Křižíkova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37</w:t>
        <w:tab/>
        <w:t>Drobný dlouhodobý hmotný majetek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DHM-fotopasti,zabezpeč.technika,kamer.sety atd.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ab/>
        <w:t>Ostatní sociální péče-ostatní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ab/>
        <w:t>Ochrana obyvatelstv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>5134</w:t>
        <w:tab/>
        <w:t>Prádlo, oděv a obuv s výjimkou ochranných pomůcek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-Ochr.obyv.-oblečení,obuv pro krizový štáb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>5137</w:t>
        <w:tab/>
        <w:t>Drobný dlouhodobý hmotný majetek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-Ochr.obyv.-elektrocentrály,vysoušeče atd.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>5156</w:t>
        <w:tab/>
        <w:t>Pohonné hmoty a maziva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-Ochr.obyv.-pohon.hmoty pro dieselagreg.v kryt.CO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>5162</w:t>
        <w:tab/>
        <w:t>Služby elektronických komunikací</w:t>
        <w:tab/>
        <w:t>14,00</w:t>
        <w:tab/>
        <w:t>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-Ochr.obyv.-poplat.za přidělený kmitočet VISO pro ČTÚ</w:t>
        <w:tab/>
        <w:t>14,00</w:t>
        <w:tab/>
        <w:t>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>5169</w:t>
        <w:tab/>
        <w:t>Nákup ostatních služeb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-Ochr.obyv.-revize vysouš.,dieselagr.aj.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>5171</w:t>
        <w:tab/>
        <w:t>Opravy a udržování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-Ochr.obyv.-opravy v krytech CO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>5175</w:t>
        <w:tab/>
        <w:t>Pohoštění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-Ochr.obyv.-pohoštění při zasedání bezpečnostní rady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ab/>
        <w:t>Ochrana obyvatelstva</w:t>
        <w:tab/>
        <w:t>137,00</w:t>
        <w:tab/>
        <w:t>13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3</w:t>
        <w:tab/>
        <w:tab/>
        <w:t>Krizová opatře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3</w:t>
        <w:tab/>
        <w:t>5903</w:t>
        <w:tab/>
        <w:t>Rezerva na krizová opatření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zerva na řešení krizových opatření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3</w:t>
        <w:tab/>
        <w:tab/>
        <w:t>Krizová opatření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 - dobrovolná čás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019</w:t>
        <w:tab/>
        <w:t>Ostatní platy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žární ochr.-dobr.část-ref.mezd dobr.hasič.v době zásahu, školení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021</w:t>
        <w:tab/>
        <w:t>Ostatní osobní výdaje</w:t>
        <w:tab/>
        <w:t>2 000,00</w:t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žární ochr.-dobr.část-mzdy pro JSDH Frýdek</w:t>
        <w:tab/>
        <w:t>2 000,00</w:t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031</w:t>
        <w:tab/>
        <w:t>Sociální zabezpečení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žární ochr.-dobr.část-soc.pojištění pro JSDH Frýdek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032</w:t>
        <w:tab/>
        <w:t>Povinné pojistné na veřejné zdravotní pojištění</w:t>
        <w:tab/>
        <w:t>180,00</w:t>
        <w:tab/>
        <w:t>1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žární ochr.-dobr.část-zdrav.pojištění pro JSDH Frýdek</w:t>
        <w:tab/>
        <w:t>180,00</w:t>
        <w:tab/>
        <w:t>1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039</w:t>
        <w:tab/>
        <w:t>Ostatní povinné pojistné placené zaměstnavatelem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žární ochr.-dobr.část-odvody k refund.mezd dobr.hasičů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23</w:t>
        <w:tab/>
        <w:t>Podlimitní technické zhodnocení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žární ochr.-dobr.část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32</w:t>
        <w:tab/>
        <w:t>Ochranné pomůcky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žární ochr.-dobr.část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33</w:t>
        <w:tab/>
        <w:t>Léky a zdravotnický materiál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žární ochr.-dobr.část-doplnění lékárniček zásah.vozidel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34</w:t>
        <w:tab/>
        <w:t>Prádlo, oděv a obuv s výjimkou ochranných pomůcek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žární ochr.-dobr.část-oděv,obuv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37</w:t>
        <w:tab/>
        <w:t>Drobný dlouhodobý hmotný majetek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žární ochr.-dobr.část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39</w:t>
        <w:tab/>
        <w:t>Nákup materiálu jinde nezařazený</w:t>
        <w:tab/>
        <w:t>9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žární ochr.-dobr.část</w:t>
        <w:tab/>
        <w:t>9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51</w:t>
        <w:tab/>
        <w:t>Studená voda včetně stočného a úplaty za odvod dešťových vod</w:t>
        <w:tab/>
        <w:t>4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žární ochr.-dobr.část-voda pro soutěže JSDH</w:t>
        <w:tab/>
        <w:t>4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56</w:t>
        <w:tab/>
        <w:t>Pohonné hmoty a maziva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žární ochr.-dobr.část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62</w:t>
        <w:tab/>
        <w:t>Služby elektronických komunikací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žární ochr.-dobr.část-internet,telefony pro JSDH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67</w:t>
        <w:tab/>
        <w:t>Služby školení a vzdělávání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žární ochr.-dobr.část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69</w:t>
        <w:tab/>
        <w:t>Nákup ostatních služeb</w:t>
        <w:tab/>
        <w:t>12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žární ochr.-dobr.část-lékař.prohl.,STK,revize aj.</w:t>
        <w:tab/>
        <w:t>12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71</w:t>
        <w:tab/>
        <w:t>Opravy a udržování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žární ochr.-dobr.část-opravy vozidel a vybav.JSDH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73</w:t>
        <w:tab/>
        <w:t>Cestovné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žární ochr.-dobr.část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75</w:t>
        <w:tab/>
        <w:t>Pohoštění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žární ochr.-dobr.část-občerstvení u zásahů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 - dobrovolná část</w:t>
        <w:tab/>
        <w:t>4 449,00</w:t>
        <w:tab/>
        <w:t>4 4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99</w:t>
        <w:tab/>
        <w:tab/>
        <w:t>Ostatní záležitosti PO a IZS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99</w:t>
        <w:tab/>
        <w:t>5139</w:t>
        <w:tab/>
        <w:t>Nákup materiálu jinde nezařazený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robný materiál-baterie,kabely,prop.mat.atd.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99</w:t>
        <w:tab/>
        <w:t>5154</w:t>
        <w:tab/>
        <w:t>Elektrická energie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Elektr.energie při akcích pořádaných městem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99</w:t>
        <w:tab/>
        <w:t>5164</w:t>
        <w:tab/>
        <w:t>Nájemné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jemce-akce pořádané městem,den IZS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99</w:t>
        <w:tab/>
        <w:t>5169</w:t>
        <w:tab/>
        <w:t>Nákup ostatních služeb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99</w:t>
        <w:tab/>
        <w:t>5175</w:t>
        <w:tab/>
        <w:t>Pohoštění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hošt.při akcích pořádaných městem,den IZS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99</w:t>
        <w:tab/>
        <w:t>5901</w:t>
        <w:tab/>
        <w:t>Nespecifikované rezervy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zerva pro Integr. záchranný systém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99</w:t>
        <w:tab/>
        <w:tab/>
        <w:t>Ostatní záležitosti PO a IZS</w:t>
        <w:tab/>
        <w:t>670,00</w:t>
        <w:tab/>
        <w:t>6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23</w:t>
        <w:tab/>
        <w:t>Podlimitní technické zhodnocení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dlimitní technické zhodnocení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2</w:t>
        <w:tab/>
        <w:t>Ochranné pomůcky</w:t>
        <w:tab/>
        <w:t>12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chr.pomůc.,desinf.prostř.pro vybr.sk.zaměst.MMFM</w:t>
        <w:tab/>
        <w:t>12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3</w:t>
        <w:tab/>
        <w:t>Léky a zdravotnický materiál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Lékárničky,obměna zdrav.materiálu,očkování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7</w:t>
        <w:tab/>
        <w:t>Drobný dlouhodobý hmotný majetek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DHM-EZS,EPS,CCTV,průběžná moderniz.systémů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9</w:t>
        <w:tab/>
        <w:t>Nákup materiálu jinde nezařazený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robný materiál-spojov.mater.,kabely,baterie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9</w:t>
        <w:tab/>
        <w:t>Nákup ostatních služeb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lužby-revize EZS, EPS, CCTV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1</w:t>
        <w:tab/>
        <w:t>Opravy a udržování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pravy a údržba EZS, EPS, CCTV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335,00</w:t>
        <w:tab/>
        <w:t>3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ab/>
        <w:t>Humanitární zahraniční pomoc přímá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>5021</w:t>
        <w:tab/>
        <w:t>Ostatní osobní výdaje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moc uprchlíkům-Ukrajina,mzdy koordinátorky,zaměstnanců na ubytovně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>5031</w:t>
        <w:tab/>
        <w:t>Sociální zabezpečení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moc uprchlíkům-Ukrajina,soc.pojišt.koordinátorky,zaměstn.na ubytovně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>5032</w:t>
        <w:tab/>
        <w:t>Povinné pojistné na veřejné zdravotní pojištění</w:t>
        <w:tab/>
        <w:t>9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moc uprchlíkům-Ukrajina,zdrav.pojišt.koordinátorky,zaměstn.na ubytovně</w:t>
        <w:tab/>
        <w:t>9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>5123</w:t>
        <w:tab/>
        <w:t>Podlimitní technické zhodnocení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moc uprchlíkům - Ukrajina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>5137</w:t>
        <w:tab/>
        <w:t>Drobný dlouhodobý hmotný majetek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moc uprchlíkům - Ukrajina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>5139</w:t>
        <w:tab/>
        <w:t>Nákup materiálu jinde nezařazený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moc uprchlíkům - Ukrajina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>5162</w:t>
        <w:tab/>
        <w:t>Služby elektronických komunikací</w:t>
        <w:tab/>
        <w:t>12,00</w:t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moc uprchlíkům - Ukrajina</w:t>
        <w:tab/>
        <w:t>12,00</w:t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>5171</w:t>
        <w:tab/>
        <w:t>Opravy a udržování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moc uprchlíkům - Ukrajina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ab/>
        <w:t>Humanitární zahraniční pomoc přímá</w:t>
        <w:tab/>
        <w:t>1 502,00</w:t>
        <w:tab/>
        <w:t>1 50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20</w:t>
        <w:tab/>
        <w:tab/>
        <w:t>Pojištění funkčně nespecifikova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20</w:t>
        <w:tab/>
        <w:t>5163</w:t>
        <w:tab/>
        <w:t>Služby peněžních ústavů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žární ochr.-dobr.část-pojišt.odpov.pro jednotky SDH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20</w:t>
        <w:tab/>
        <w:tab/>
        <w:t>Pojištění funkčně nespecifikované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8 – Odbor bezpečnostních rizik a prevence kriminality</w:t>
        <w:tab/>
        <w:t>8 403,00</w:t>
        <w:tab/>
        <w:t>8 40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cyan"/>
        </w:rPr>
        <w:tab/>
        <w:tab/>
        <w:t>Běžné výdaje celkem</w:t>
        <w:tab/>
        <w:t>1 936 856,01</w:t>
        <w:tab/>
        <w:t>1 919 916,2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</w:rPr>
        <w:tab/>
        <w:tab/>
        <w:t>Kapitálové výdaj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2 - Odbor vnitřních vě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6460</w:t>
        <w:tab/>
        <w:t>Investiční půjčené prostředky fyzickým osobám</w:t>
        <w:tab/>
        <w:t>320,00</w:t>
        <w:tab/>
        <w:t>3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8-SF-Investiční půjčené prostředky obyvatelstvu</w:t>
        <w:tab/>
        <w:t>320,00</w:t>
        <w:tab/>
        <w:t>3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320,00</w:t>
        <w:tab/>
        <w:t>3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2 - Odbor vnitřních věcí</w:t>
        <w:tab/>
        <w:t>320,00</w:t>
        <w:tab/>
        <w:t>3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3 - Finanční odbo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>6901</w:t>
        <w:tab/>
        <w:t>Rezervy investičních výdajů</w:t>
        <w:tab/>
        <w:t>159 109,87</w:t>
        <w:tab/>
        <w:t>159 109,8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66-Rezerva na požadavky OV Chlebovice</w:t>
        <w:tab/>
        <w:t>1 600,00</w:t>
        <w:tab/>
        <w:t>1 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64-Rezerva na požadavky OV Lískovec</w:t>
        <w:tab/>
        <w:t>3 100,00</w:t>
        <w:tab/>
        <w:t>3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65-Rezerva na požadavky OV Skalice</w:t>
        <w:tab/>
        <w:t>2 900,00</w:t>
        <w:tab/>
        <w:t>2 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67-Rezerva na požadavky OV Panské Nové Dvory</w:t>
        <w:tab/>
        <w:t>1 100,00</w:t>
        <w:tab/>
        <w:t>1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68-Rezerva na požadavky OV Zelinkovice-Lysůvky</w:t>
        <w:tab/>
        <w:t>1 300,00</w:t>
        <w:tab/>
        <w:t>1 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městské invest.-bytový a nebytový fond</w:t>
        <w:tab/>
        <w:t>3 131,00</w:t>
        <w:tab/>
        <w:t>3 1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městské invest.-inv.akce ze zásobníku ORJ 12-IO</w:t>
        <w:tab/>
        <w:t>145 978,87</w:t>
        <w:tab/>
        <w:t>145 978,8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>159 109,87</w:t>
        <w:tab/>
        <w:t>159 109,8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3 - Finanční odbor</w:t>
        <w:tab/>
        <w:t>159 109,87</w:t>
        <w:tab/>
        <w:t>159 109,8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4 - Odbor správy obecního majetk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6130</w:t>
        <w:tab/>
        <w:t>Pozemky</w:t>
        <w:tab/>
        <w:t>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Geometrické plány, znalecké posudky, správní poplatky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>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6130</w:t>
        <w:tab/>
        <w:t>Pozemky</w:t>
        <w:tab/>
        <w:t>550,00</w:t>
        <w:tab/>
        <w:t>5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ýkupy pozemků cyklostezka Olešná-Palkovice</w:t>
        <w:tab/>
        <w:t>550,00</w:t>
        <w:tab/>
        <w:t>5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Geometrické plány, znalecké posudky, správní poplatky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>550,00</w:t>
        <w:tab/>
        <w:t>5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6121</w:t>
        <w:tab/>
        <w:t>Stavby</w:t>
        <w:tab/>
        <w:t>215,00</w:t>
        <w:tab/>
        <w:t>2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56-Lískovec,hřiště-zhotovení vrtané studny II</w:t>
        <w:tab/>
        <w:t>215,00</w:t>
        <w:tab/>
        <w:t>2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>215,00</w:t>
        <w:tab/>
        <w:t>2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ab/>
        <w:t>Bytové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6121</w:t>
        <w:tab/>
        <w:t>Stavby</w:t>
        <w:tab/>
        <w:t>11 100,00</w:t>
        <w:tab/>
        <w:t>18 472,3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05-Instalace kamerov.systému ve spol. prostorách byt. domu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109-Č.p. 1711-1719,ul.Beskydská-rek.vnitřních instalací</w:t>
        <w:tab/>
        <w:t>5 000,00</w:t>
        <w:tab/>
        <w:t>5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110-Č.p. 1344,1345 ul. Míru-vybudování kanalizačních přípojek</w:t>
        <w:tab/>
        <w:t>70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111-Č.p. 72 ul. Jiřího Trnky-podstatná změna 2 ks výtahů</w:t>
        <w:tab/>
        <w:t>5 000,00</w:t>
        <w:tab/>
        <w:t>5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15-Rekonstrukce soc.zařízení-byty</w:t>
        <w:tab/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31-Rekonstrukce bytových jednotek-DZU</w:t>
        <w:tab/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60-Rekonstrukce bytových jednotek-obecní byty</w:t>
        <w:tab/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122-Čp. 86 ul. Lískovecká-rekonstrukce objektu</w:t>
        <w:tab/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86-Dod.a mont.technol.pro zaj.rozděl.nákl.na energ.,SV a TUV, vodom.,RTN</w:t>
        <w:tab/>
        <w:tab/>
        <w:t>872,3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ab/>
        <w:t>Bytové hospodářství</w:t>
        <w:tab/>
        <w:t>11 100,00</w:t>
        <w:tab/>
        <w:t>18 472,3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ab/>
        <w:t>Nebytové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6121</w:t>
        <w:tab/>
        <w:t>Stavby</w:t>
        <w:tab/>
        <w:t>5 337,48</w:t>
        <w:tab/>
        <w:t>12 466,8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07-Čp.2205 ul. Palkovická-změna užívání části objektu</w:t>
        <w:tab/>
        <w:t>2 237,48</w:t>
        <w:tab/>
        <w:t>2 237,4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87-Čp.3109 J. z Poděbrad-NP Klub Stoun,syst.odčerp.spodních vod</w:t>
        <w:tab/>
        <w:t>1 500,00</w:t>
        <w:tab/>
        <w:t>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87-Č.p.2205,ul.Palkovická-rek.soc.zařízení,rozvodů vody a odpadů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89-Č.p.405,ul.M.Gorkého,Ostravička-opr.fasády vč.hydroiz.spodní stav.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122-Čp.86 ul.Lískovecká-rekonstrukce objektu</w:t>
        <w:tab/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117-Čp.1 Chlebovice,bývalý dům včelařů-odkup majetku</w:t>
        <w:tab/>
        <w:tab/>
        <w:t>201,6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79-Čp.2319 T.G.Masaryka-rek.NP na zubní ordinaci</w:t>
        <w:tab/>
        <w:tab/>
        <w:t>6 1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118-Čp.86 ul.Lískovecká-rek.NP</w:t>
        <w:tab/>
        <w:tab/>
        <w:t>184,1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86-Dod.a mont.technol.pro zaj.rozděl.nákl.na energ.,SV a TUV, vodom.,RTN</w:t>
        <w:tab/>
        <w:tab/>
        <w:t>91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ab/>
        <w:t>Nebytové hospodářství</w:t>
        <w:tab/>
        <w:t>5 337,48</w:t>
        <w:tab/>
        <w:t>12 466,8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6121</w:t>
        <w:tab/>
        <w:t>Stavby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12-Č.p.3515 Nové Dvory-Podhůří, smuteční síň-vybudování FVE a zál.zdr.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6130</w:t>
        <w:tab/>
        <w:t>Pozemky</w:t>
        <w:tab/>
        <w:t>0,00</w:t>
        <w:tab/>
        <w:t>1 27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Geometrické plány,znalecké posudky,správní poplatky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ýkup pozemků ul.Svazarmovská</w:t>
        <w:tab/>
        <w:tab/>
        <w:t>5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ýkupy pozemků Česká pošta,s.p.</w:t>
        <w:tab/>
        <w:tab/>
        <w:t>74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>0,00</w:t>
        <w:tab/>
        <w:t>1 27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 - dobrovolná čás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6121</w:t>
        <w:tab/>
        <w:t>Stavby</w:t>
        <w:tab/>
        <w:t>0,00</w:t>
        <w:tab/>
        <w:t>1 12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90-Čp.1861 ul.Střelniční,HZ-rek.areálu</w:t>
        <w:tab/>
        <w:tab/>
        <w:t>1 12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 - dobrovolná část</w:t>
        <w:tab/>
        <w:t>0,00</w:t>
        <w:tab/>
        <w:t>1 12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4 - Odbor správy obecního majetku</w:t>
        <w:tab/>
        <w:t>17 802,48</w:t>
        <w:tab/>
        <w:t>34 742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6 - Odbor školství, kultury, mládeže a tělovýcho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ab/>
        <w:t>Mateřské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>6121</w:t>
        <w:tab/>
        <w:t>Stavby</w:t>
        <w:tab/>
        <w:t>4 000,00</w:t>
        <w:tab/>
        <w:t>4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576-MŠ Barevný svět F-M,Slezská 2011-rek.vytápění a soc.zařízení</w:t>
        <w:tab/>
        <w:t>2 000,00</w:t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-MŠ Sluníčko,Lysůvky 37-rekr.vytápění a soc.zařízení</w:t>
        <w:tab/>
        <w:t>2 000,00</w:t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ab/>
        <w:t>Mateřské školy</w:t>
        <w:tab/>
        <w:t>4 000,00</w:t>
        <w:tab/>
        <w:t>4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6 - OŠKMaT</w:t>
        <w:tab/>
        <w:t>4 000,00</w:t>
        <w:tab/>
        <w:t>4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7 - Odbor dopravy a silničního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6121</w:t>
        <w:tab/>
        <w:t>Stavby</w:t>
        <w:tab/>
        <w:t>15 517,00</w:t>
        <w:tab/>
        <w:t>15 5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215-(PP) Rekonstrukce propustku P-16,P-17,P-18,Skalice</w:t>
        <w:tab/>
        <w:t>72,00</w:t>
        <w:tab/>
        <w:t>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38-(PP) Rekonstrukce ul. K Lomu, vč. odvodnění</w:t>
        <w:tab/>
        <w:t>495,00</w:t>
        <w:tab/>
        <w:t>4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91-(PP) Autobus.zálivy ul.Hlavní - podchod u Maryčky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92-(PP) Napojení ul.Fr.Čejky,Polit.obětí a Hlavní (u ZUŠ) na ul.Hlavní</w:t>
        <w:tab/>
        <w:t>955,00</w:t>
        <w:tab/>
        <w:t>9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10-(PP) Výstavba mostu ev.č.M9 přes potok Skaličník,Skalice</w:t>
        <w:tab/>
        <w:t>270,00</w:t>
        <w:tab/>
        <w:t>2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02-(PP) Rekonstrukce mostu v Lískovci-panelovka</w:t>
        <w:tab/>
        <w:t>161,00</w:t>
        <w:tab/>
        <w:t>16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39-(PP) Výst.odvodnění a rekon.povrchu komunikace P.N.D.-p.č.6545/1</w:t>
        <w:tab/>
        <w:t>206,00</w:t>
        <w:tab/>
        <w:t>20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53-(PP) Výstavba komunikace ve Skalici-p.Smolinská,k.ú.Skalice</w:t>
        <w:tab/>
        <w:t>205,00</w:t>
        <w:tab/>
        <w:t>2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73-(PP) Rekonstrukce ul. Hálková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43-Rekonstrukce komunikace ul. Pavlíkova</w:t>
        <w:tab/>
        <w:t>157,00</w:t>
        <w:tab/>
        <w:t>15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84-Vybudování křižovatky ulic Hlavní a 8. pěšího pluku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45-Rekonstrukce mostu M-19, k. ú. Místek</w:t>
        <w:tab/>
        <w:t>5 796,00</w:t>
        <w:tab/>
        <w:t>5 79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57-Nákup radaru</w:t>
        <w:tab/>
        <w:t>6 000,00</w:t>
        <w:tab/>
        <w:t>6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>15 517,00</w:t>
        <w:tab/>
        <w:t>15 5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6121</w:t>
        <w:tab/>
        <w:t>Stavby</w:t>
        <w:tab/>
        <w:t>4 330,00</w:t>
        <w:tab/>
        <w:t>4 3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216-(PP) Výstavba chodníku Lískovec od hřbitova po pramen K Hájku</w:t>
        <w:tab/>
        <w:t>12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 xml:space="preserve">1934-(PP) Rekonstr.propojovacího chodníku ulic Revoluční-Nad Aleji </w:t>
        <w:tab/>
        <w:t>440,00</w:t>
        <w:tab/>
        <w:t>4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42-Doplnění parkovac.míst ve vnitrobloku na ul.Těšínská</w:t>
        <w:tab/>
        <w:t>1 423,00</w:t>
        <w:tab/>
        <w:t>1 4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94-Výstavba chodníku u domu č.p.2238,ul. M.Švabinského</w:t>
        <w:tab/>
        <w:t>610,00</w:t>
        <w:tab/>
        <w:t>6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70-Vybudov.zpev.ploch pro stanov.kontejnerů v Chlebovicích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99-Úprava ploch pro stanoviště kontejnerů</w:t>
        <w:tab/>
        <w:t>1 287,00</w:t>
        <w:tab/>
        <w:t>1 28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81-Stání pro senior taxi na 8.p.p.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>4 330,00</w:t>
        <w:tab/>
        <w:t>4 3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ab/>
        <w:t>Veřejné osvětle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>6121</w:t>
        <w:tab/>
        <w:t>Stavby</w:t>
        <w:tab/>
        <w:t>4 908,00</w:t>
        <w:tab/>
        <w:t>4 90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40-(PP) Výstavba veřejného osvětlení na sídlišti Riviéra</w:t>
        <w:tab/>
        <w:t>569,00</w:t>
        <w:tab/>
        <w:t>56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78-(PP) Doplnění VO ul.Palkovická ÚK ke kasárnám</w:t>
        <w:tab/>
        <w:t>139,00</w:t>
        <w:tab/>
        <w:t>13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93-Dopln.SSZ na přechodu pro chodce-ul.Příborská u Tesca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53-Rekonstrukce 5 SSZ na území měst-projekt v rámci ITI</w:t>
        <w:tab/>
        <w:t>4 000,00</w:t>
        <w:tab/>
        <w:t>4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ab/>
        <w:t>Veřejné osvětlení</w:t>
        <w:tab/>
        <w:t>4 908,00</w:t>
        <w:tab/>
        <w:t>4 90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6121</w:t>
        <w:tab/>
        <w:t>Stavby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92-(PP) Doplnění vzduchotech. na WC malý podchod Místek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7 - Odbor dopravy a silničního hospodářství</w:t>
        <w:tab/>
        <w:t>25 005,00</w:t>
        <w:tab/>
        <w:t>25 0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9 - Odbor životního prostředí a zeměděl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7</w:t>
        <w:tab/>
        <w:tab/>
        <w:t>Celospolečenské funkce les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7</w:t>
        <w:tab/>
        <w:t>6121</w:t>
        <w:tab/>
        <w:t>Stavby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85-Lesopark a ptačí stezka ve Frýdeckém lese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7</w:t>
        <w:tab/>
        <w:tab/>
        <w:t>Celospolečenské funkce lesů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6901</w:t>
        <w:tab/>
        <w:t>Rezervy investičních výdajů</w:t>
        <w:tab/>
        <w:t>5 000,00</w:t>
        <w:tab/>
        <w:t>5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567-DP Podpora napojení na VHI města</w:t>
        <w:tab/>
        <w:t>5 000,00</w:t>
        <w:tab/>
        <w:t>5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>5 000,00</w:t>
        <w:tab/>
        <w:t>5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ab/>
        <w:t>Kulturní a historické povědom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>6121</w:t>
        <w:tab/>
        <w:t>Stavby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84-Přemístění Památníku obětem fašismu v boji s nacisty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ab/>
        <w:t>Kulturní a historické povědomí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3</w:t>
        <w:tab/>
        <w:tab/>
        <w:t>Změny technologií vytápě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3</w:t>
        <w:tab/>
        <w:t>6901</w:t>
        <w:tab/>
        <w:t>Rezervy investičních výdajů</w:t>
        <w:tab/>
        <w:t>70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09-DP Podpora aktivit ke zlepšení ŽP</w:t>
        <w:tab/>
        <w:t>70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3</w:t>
        <w:tab/>
        <w:tab/>
        <w:t>Změny technologií vytápění</w:t>
        <w:tab/>
        <w:t>70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ab/>
        <w:t>Sběr a svoz komunálních odpad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>6121</w:t>
        <w:tab/>
        <w:t>Stavby</w:t>
        <w:tab/>
        <w:t>26,01</w:t>
        <w:tab/>
        <w:t>26,0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99-Úprava ploch pro stanoviště kontejnerů</w:t>
        <w:tab/>
        <w:t>26,01</w:t>
        <w:tab/>
        <w:t>26,0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ab/>
        <w:t>Sběr a svoz komunálních odpadů</w:t>
        <w:tab/>
        <w:t>26,01</w:t>
        <w:tab/>
        <w:t>26,0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9 - Odbor životního prostředí a zemědělství</w:t>
        <w:tab/>
        <w:t>6 786,01</w:t>
        <w:tab/>
        <w:t>6 786,0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1 - Odbor sociálních služeb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2</w:t>
        <w:tab/>
        <w:tab/>
        <w:t>Ostatní nemocn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2</w:t>
        <w:tab/>
        <w:t>6359</w:t>
        <w:tab/>
        <w:t>Transfery ostatním PO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emocnice ve F-M,p.o.- Smlouva o spolupráci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2</w:t>
        <w:tab/>
        <w:tab/>
        <w:t>Ostatní nemocnice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1 - Odbor sociálních služeb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2 - Investiční odbo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6121</w:t>
        <w:tab/>
        <w:t>Stavby</w:t>
        <w:tab/>
        <w:t>67 460,00</w:t>
        <w:tab/>
        <w:t>59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25-Parkoviště a park na ul. na Půstkách</w:t>
        <w:tab/>
        <w:t>8 46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83-Vybudování komunikací a inženýrských sítí v lokalitě Berlín 2</w:t>
        <w:tab/>
        <w:t>59 000,00</w:t>
        <w:tab/>
        <w:t>59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>67 460,00</w:t>
        <w:tab/>
        <w:t>59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6121</w:t>
        <w:tab/>
        <w:t>Stavby</w:t>
        <w:tab/>
        <w:t>19 485,00</w:t>
        <w:tab/>
        <w:t>29 91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05-Nové využití budovy bývalého kina P.Bezruče</w:t>
        <w:tab/>
        <w:t>17 300,00</w:t>
        <w:tab/>
        <w:t>19 2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97-(PP)Bulvár Adolfa Lansbergra</w:t>
        <w:tab/>
        <w:t>2 185,00</w:t>
        <w:tab/>
        <w:t>2 1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25-Parkoviště a park na ul. na Půstkách</w:t>
        <w:tab/>
        <w:tab/>
        <w:t>8 4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>19 485,00</w:t>
        <w:tab/>
        <w:t>29 91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6121</w:t>
        <w:tab/>
        <w:t>Stavby</w:t>
        <w:tab/>
        <w:t>3 000,00</w:t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25-Rekonstr.kanalizač.stoky na ul.Bruzovská (čerp.fondu obnovy VaK)</w:t>
        <w:tab/>
        <w:t>3 000,00</w:t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>3 000,00</w:t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6121</w:t>
        <w:tab/>
        <w:t>Stavby</w:t>
        <w:tab/>
        <w:t>67 018,00</w:t>
        <w:tab/>
        <w:t>67 0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362-ZŠ F-M, J. Čapka 2555 - tělocvična</w:t>
        <w:tab/>
        <w:t>60 000,00</w:t>
        <w:tab/>
        <w:t>6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37-ZŠ nár.um.P.Bezruče,tř.T.G.M. 454 hydroizolace spodní stavby</w:t>
        <w:tab/>
        <w:t>7 000,00</w:t>
        <w:tab/>
        <w:t>7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44-ZŠ F-M, El. Krásnohorské 2254-školní kuchyně</w:t>
        <w:tab/>
        <w:t>18,00</w:t>
        <w:tab/>
        <w:t>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>67 018,00</w:t>
        <w:tab/>
        <w:t>67 0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ab/>
        <w:t>Činnosti knihovnick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>6121</w:t>
        <w:tab/>
        <w:t>Stavby</w:t>
        <w:tab/>
        <w:t>33 108,00</w:t>
        <w:tab/>
        <w:t>33 10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74-Revitalizace Městské knih.F-M,Jiráskova 506-ústřední knihovna</w:t>
        <w:tab/>
        <w:t>33 108,00</w:t>
        <w:tab/>
        <w:t>33 10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ab/>
        <w:t>Činnosti knihovnické</w:t>
        <w:tab/>
        <w:t>33 108,00</w:t>
        <w:tab/>
        <w:t>33 10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ab/>
        <w:t>Zájmová činnost v kultuř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>6121</w:t>
        <w:tab/>
        <w:t>Stavby</w:t>
        <w:tab/>
        <w:t>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24-(PP) Národní dům-část 1-Nové kulturní centrum města</w:t>
        <w:tab/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25-(PP) Místecká záložna-část2-Nové kulturní centrum města</w:t>
        <w:tab/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ab/>
        <w:t>Zájmová činnost v kultuře</w:t>
        <w:tab/>
        <w:t>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6121</w:t>
        <w:tab/>
        <w:t>Stavby</w:t>
        <w:tab/>
        <w:t>953,00</w:t>
        <w:tab/>
        <w:t>1 3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19-(PP)Sportoviště v areálu ZŠ J. z Poděbrad 3109</w:t>
        <w:tab/>
        <w:t>953,00</w:t>
        <w:tab/>
        <w:t>1 3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>953,00</w:t>
        <w:tab/>
        <w:t>1 3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6121</w:t>
        <w:tab/>
        <w:t>Stavby</w:t>
        <w:tab/>
        <w:t>44 305,00</w:t>
        <w:tab/>
        <w:t>44 3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15-Volnočasový areál ve Frýdku-Místku</w:t>
        <w:tab/>
        <w:t>44 305,00</w:t>
        <w:tab/>
        <w:t>44 3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>44 305,00</w:t>
        <w:tab/>
        <w:t>44 3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ab/>
        <w:t>Osobní asisten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>6121</w:t>
        <w:tab/>
        <w:t>Stavby</w:t>
        <w:tab/>
        <w:t>0,00</w:t>
        <w:tab/>
        <w:t>7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60-Penzion pro seniory,Lískovecká 86-výměna výtahů</w:t>
        <w:tab/>
        <w:tab/>
        <w:t>7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ab/>
        <w:t>Osobní asistence</w:t>
        <w:tab/>
        <w:t>0,00</w:t>
        <w:tab/>
        <w:t>7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>6901</w:t>
        <w:tab/>
        <w:t>Rezervy investičních výdajů</w:t>
        <w:tab/>
        <w:t>30 000,00</w:t>
        <w:tab/>
        <w:t>20 2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zerva na realizaci akce vybrané z participativního rozpočtu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projektovou přípravu</w:t>
        <w:tab/>
        <w:t>29 000,00</w:t>
        <w:tab/>
        <w:t>19 2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>30 000,00</w:t>
        <w:tab/>
        <w:t>20 2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2 - Investiční odbor</w:t>
        <w:tab/>
        <w:t>265 329,00</w:t>
        <w:tab/>
        <w:t>265 32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3 - Odbor územního rozvoje a stavebního řád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6901</w:t>
        <w:tab/>
        <w:t>Rezervy investičních výdajů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91-DP Revitalizace veřejných prostranství ve FM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ab/>
        <w:t>Zachování a obnova kulturních památek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>6323</w:t>
        <w:tab/>
        <w:t>Investiční transfery církvím a náboženským společnostem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269-Daruj FM-Věž kostela v Lískovci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ab/>
        <w:t>Zachování a obnova kulturních památek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ab/>
        <w:t>Územní rozvoj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6901</w:t>
        <w:tab/>
        <w:t>Rezervy investičních výdajů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zerva na spolufinancování dotací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ab/>
        <w:t>Územní rozvoj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3 - Odbor územního rozvoje a stavebního řádu</w:t>
        <w:tab/>
        <w:t>1 700,00</w:t>
        <w:tab/>
        <w:t>1 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7 - Odbor informačních technologi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6111</w:t>
        <w:tab/>
        <w:t>Programové vybavení</w:t>
        <w:tab/>
        <w:t>1 322,00</w:t>
        <w:tab/>
        <w:t>1 32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13-Rozšíření spisové služby Ginis z důvodu atestace</w:t>
        <w:tab/>
        <w:t>420,00</w:t>
        <w:tab/>
        <w:t>4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82-Software Scarabeus</w:t>
        <w:tab/>
        <w:t>502,00</w:t>
        <w:tab/>
        <w:t>50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115-Systém eCityCallida-investiční odbor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1 322,00</w:t>
        <w:tab/>
        <w:t>1 32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7 - Odbor informačních technologií</w:t>
        <w:tab/>
        <w:t>1 322,00</w:t>
        <w:tab/>
        <w:t>1 32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8 - Odbor bezpečnostních rizik a prevence kriminalit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1</w:t>
        <w:tab/>
        <w:tab/>
        <w:t>Požární ochrana - profesionální čás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1</w:t>
        <w:tab/>
        <w:t>6331</w:t>
        <w:tab/>
        <w:t>Investiční transfery státnímu rozpočtu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Investiční dotace pro HZS MSK OÚ FM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1</w:t>
        <w:tab/>
        <w:tab/>
        <w:t>Požární ochrana - profesionální část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 - dobrovolná čás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6123</w:t>
        <w:tab/>
        <w:t>Dopravní prostředky</w:t>
        <w:tab/>
        <w:t>10 050,00</w:t>
        <w:tab/>
        <w:t>10 0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24-nákup CAS 20 pro JSDH Frýdek</w:t>
        <w:tab/>
        <w:t>10 050,00</w:t>
        <w:tab/>
        <w:t>10 0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 - dobrovolná část</w:t>
        <w:tab/>
        <w:t>10 050,00</w:t>
        <w:tab/>
        <w:t>10 0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8 – Odbor bezpečnostních rizik a prevence kriminality</w:t>
        <w:tab/>
        <w:t>10 450,00</w:t>
        <w:tab/>
        <w:t>10 4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cyan"/>
        </w:rPr>
        <w:tab/>
        <w:tab/>
        <w:t>Kapitálové výdaje celkem</w:t>
        <w:tab/>
        <w:t>492 824,36</w:t>
        <w:tab/>
        <w:t>509 764,0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sz w:val="20"/>
          <w:szCs w:val="20"/>
          <w:highlight w:val="cyan"/>
        </w:rPr>
        <w:tab/>
        <w:tab/>
        <w:t>VÝDAJE celkem</w:t>
        <w:tab/>
        <w:t>2 429 680,37</w:t>
        <w:tab/>
        <w:t>2 429 680,3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/>
      </w:pPr>
      <w:r>
        <w:rPr>
          <w:rFonts w:cs="Courier New" w:ascii="Courier New" w:hAnsi="Courier New"/>
        </w:rPr>
        <w:tab/>
        <w:tab/>
        <w:tab/>
        <w:tab/>
      </w:r>
    </w:p>
    <w:sectPr>
      <w:headerReference w:type="default" r:id="rId2"/>
      <w:type w:val="nextPage"/>
      <w:pgSz w:w="11906" w:h="16838"/>
      <w:pgMar w:left="567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3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10"/>
      <w:gridCol w:w="6095"/>
      <w:gridCol w:w="2268"/>
    </w:tblGrid>
    <w:tr>
      <w:trPr>
        <w:trHeight w:val="557" w:hRule="atLeast"/>
      </w:trPr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sz w:val="18"/>
              <w:szCs w:val="18"/>
              <w:lang w:val="en-US"/>
            </w:rPr>
          </w:pPr>
          <w:r>
            <w:rPr>
              <w:rFonts w:cs="Arial" w:ascii="Arial" w:hAnsi="Arial"/>
              <w:sz w:val="18"/>
              <w:szCs w:val="18"/>
              <w:lang w:val="en-US"/>
            </w:rPr>
            <w:t xml:space="preserve">Statutární město Frýdek-Místek </w:t>
          </w:r>
        </w:p>
        <w:p>
          <w:pPr>
            <w:pStyle w:val="Head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sz w:val="18"/>
              <w:szCs w:val="18"/>
            </w:rPr>
            <w:t>IČ: 00296643</w:t>
          </w:r>
        </w:p>
      </w:tc>
      <w:tc>
        <w:tcPr>
          <w:tcW w:w="60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ROZPIS ROZPOČTU ROKU 2026 - VÝDAJE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v tisících Kč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right"/>
            <w:rPr>
              <w:rStyle w:val="PageNumber"/>
              <w:rFonts w:ascii="Arial" w:hAnsi="Arial" w:cs="Arial"/>
              <w:sz w:val="18"/>
              <w:szCs w:val="18"/>
            </w:rPr>
          </w:pPr>
          <w:r>
            <w:rPr>
              <w:rStyle w:val="PageNumber"/>
              <w:rFonts w:cs="Arial" w:ascii="Arial" w:hAnsi="Arial"/>
              <w:sz w:val="18"/>
              <w:szCs w:val="18"/>
            </w:rPr>
            <w:t xml:space="preserve">Strana: </w:t>
          </w:r>
          <w:r>
            <w:rPr>
              <w:rStyle w:val="PageNumber"/>
              <w:rFonts w:cs="Arial" w:ascii="Arial" w:hAnsi="Arial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szCs w:val="18"/>
              <w:rFonts w:cs="Arial" w:ascii="Arial" w:hAnsi="Arial"/>
            </w:rPr>
            <w:t>34</w: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sz w:val="18"/>
              <w:szCs w:val="18"/>
            </w:rPr>
            <w:t>/33</w:t>
          </w:r>
        </w:p>
        <w:p>
          <w:pPr>
            <w:pStyle w:val="Header"/>
            <w:jc w:val="right"/>
            <w:rPr/>
          </w:pPr>
          <w:r>
            <w:rPr>
              <w:rFonts w:cs="Arial" w:ascii="Arial" w:hAnsi="Arial"/>
              <w:sz w:val="18"/>
              <w:szCs w:val="18"/>
            </w:rPr>
            <w:t>Datum:14.01.2026   Čas:</w:t>
          </w:r>
          <w:r>
            <w:rPr>
              <w:rFonts w:cs="Arial" w:ascii="Arial" w:hAnsi="Arial"/>
            </w:rPr>
            <w:t>08:57:04</w:t>
          </w:r>
        </w:p>
      </w:tc>
    </w:tr>
  </w:tbl>
  <w:p>
    <w:pPr>
      <w:pStyle w:val="Header"/>
      <w:tabs>
        <w:tab w:val="center" w:pos="4536" w:leader="none"/>
        <w:tab w:val="left" w:pos="7230" w:leader="none"/>
        <w:tab w:val="right" w:pos="9072" w:leader="none"/>
      </w:tabs>
      <w:jc w:val="center"/>
      <w:rPr>
        <w:rFonts w:ascii="Courier New" w:hAnsi="Courier New" w:cs="Courier New"/>
      </w:rPr>
    </w:pPr>
    <w:r>
      <w:rPr>
        <w:rFonts w:cs="Courier New" w:ascii="Courier New" w:hAnsi="Courier New"/>
      </w:rPr>
    </w:r>
  </w:p>
  <w:tbl>
    <w:tblPr>
      <w:tblW w:w="10773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9"/>
      <w:gridCol w:w="709"/>
      <w:gridCol w:w="6102"/>
      <w:gridCol w:w="1697"/>
      <w:gridCol w:w="1556"/>
    </w:tblGrid>
    <w:tr>
      <w:trPr/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ODPA</w:t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POL</w:t>
          </w:r>
        </w:p>
      </w:tc>
      <w:tc>
        <w:tcPr>
          <w:tcW w:w="61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</w:r>
        </w:p>
        <w:p>
          <w:pPr>
            <w:pStyle w:val="Header"/>
            <w:tabs>
              <w:tab w:val="clear" w:pos="4536"/>
              <w:tab w:val="clear" w:pos="9072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TEXT</w:t>
          </w:r>
        </w:p>
      </w:tc>
      <w:tc>
        <w:tcPr>
          <w:tcW w:w="169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Schvál.rozp.</w:t>
          </w:r>
        </w:p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za rok 2026</w:t>
          </w:r>
        </w:p>
      </w:tc>
      <w:tc>
        <w:tcPr>
          <w:tcW w:w="155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Uprav.rozp.</w:t>
          </w:r>
        </w:p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za rok 2026</w:t>
          </w:r>
        </w:p>
      </w:tc>
    </w:tr>
  </w:tbl>
  <w:p>
    <w:pPr>
      <w:pStyle w:val="Header"/>
      <w:rPr>
        <w:rFonts w:ascii="Courier New" w:hAnsi="Courier New" w:cs="Courier New"/>
      </w:rPr>
    </w:pPr>
    <w:r>
      <w:rPr>
        <w:rFonts w:cs="Courier New" w:ascii="Courier New" w:hAnsi="Courier New"/>
      </w:rPr>
    </w:r>
  </w:p>
</w:hdr>
</file>

<file path=word/settings.xml><?xml version="1.0" encoding="utf-8"?>
<w:settings xmlns:w="http://schemas.openxmlformats.org/wordprocessingml/2006/main">
  <w:zoom w:percent="12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Courier New"/>
      <w:color w:val="auto"/>
      <w:sz w:val="16"/>
      <w:szCs w:val="16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cs="Courier New"/>
      <w:kern w:val="0"/>
      <w:sz w:val="16"/>
      <w:szCs w:val="16"/>
    </w:rPr>
  </w:style>
  <w:style w:type="character" w:styleId="ProsttextChar">
    <w:name w:val="Prostý text Char"/>
    <w:qFormat/>
    <w:rPr>
      <w:rFonts w:ascii="Courier New" w:hAnsi="Courier New" w:cs="Courier New"/>
      <w:kern w:val="0"/>
      <w:sz w:val="20"/>
      <w:szCs w:val="20"/>
    </w:rPr>
  </w:style>
  <w:style w:type="character" w:styleId="ZpatChar">
    <w:name w:val="Zápatí Char"/>
    <w:qFormat/>
    <w:rPr>
      <w:rFonts w:cs="Courier New"/>
      <w:kern w:val="0"/>
      <w:sz w:val="16"/>
      <w:szCs w:val="16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rosttext">
    <w:name w:val="Prostý text"/>
    <w:basedOn w:val="Normal"/>
    <w:qFormat/>
    <w:pPr/>
    <w:rPr/>
  </w:style>
  <w:style w:type="paragraph" w:styleId="Footer">
    <w:name w:val="Footer"/>
    <w:basedOn w:val="Normal"/>
    <w:pPr>
      <w:tabs>
        <w:tab w:val="clear" w:pos="709"/>
        <w:tab w:val="center" w:pos="5387" w:leader="none"/>
        <w:tab w:val="right" w:pos="10773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4T08:02:00Z</dcterms:created>
  <dc:creator>Pšenička Jiří</dc:creator>
  <dc:description/>
  <cp:keywords/>
  <dc:language>en-US</dc:language>
  <cp:lastModifiedBy>Ilona Oborná</cp:lastModifiedBy>
  <dcterms:modified xsi:type="dcterms:W3CDTF">2026-01-14T08:54:00Z</dcterms:modified>
  <cp:revision>4</cp:revision>
  <dc:subject/>
  <dc:title/>
</cp:coreProperties>
</file>